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августа 202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9-2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41392997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Услуги сотовой связи, услуги связи по АСКУЭ (ПАО "МТС"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ператор предоставляет Абоненту услуги подвижной радиотелефонной связи, телематические услуги связи, услуги связи по передаче данных, оказываемые с использованием сети подвижной связи, и иные сопряженные с ними услуги (сервисное, информационно-справочное обслуживание, услуги местной телефонной связи с предоставлением Дополнительного абонентского номера без организации абонентской линии и др.), оказываемые Оператором непосредственно и/или с привлечением третьих лиц. Права и обязанности по Контракту, предусматривающему использование перенесенного Абонентского номера, возникают с момента начала оказания услуг Оператором по перенесенному Абонентскому номер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1 600 000 рублей (Один миллион шестьсот тысяч рублей) 0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копеек включая НДС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1.20.11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1.20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7.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4-08-26T09:25:00Z</dcterms:modified>
  <cp:revision>111</cp:revision>
  <dc:subject/>
  <dc:title/>
</cp:coreProperties>
</file>