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7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9246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 двух силовых трансформаторов ТМГ 10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4 – 4 шт., ЩО-70-1-03 – 2 шт., ЩО-70-1-44 – 2 шт., ЩО-70-1-73 – 2 шт., торцевые панели ЩО-70-1-95 – 6 шт., низковольтный шинный мост с медными шинами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 по адресу: г. Саратов, ул. Университетская / ул. им. И.С. Кутяк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203 154 (Семь миллионов двести три тысячи сто пятьдесят четыре) рубля 93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8-23T06:07:00Z</dcterms:modified>
  <cp:revision>105</cp:revision>
  <dc:subject/>
  <dc:title/>
</cp:coreProperties>
</file>