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"СПГЭС"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августа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6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4139127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лючение договора поставки напольных газовых котл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0" w:leader="none"/>
                <w:tab w:val="left" w:pos="284" w:leader="none"/>
                <w:tab w:val="left" w:pos="426" w:leader="none"/>
              </w:tabs>
              <w:spacing w:before="60" w:after="60"/>
              <w:ind w:hanging="0"/>
              <w:rPr>
                <w:rFonts w:cs="Times New Roman"/>
              </w:rPr>
            </w:pPr>
            <w:r>
              <w:rPr/>
              <w:t xml:space="preserve">Поставщик обязуется поставить товар, а Покупатель принять и оплатить заказанный товар, </w:t>
            </w:r>
            <w:r>
              <w:rPr>
                <w:rFonts w:cs="Times New Roman"/>
              </w:rPr>
              <w:t xml:space="preserve">в порядке и сроки, указанные в Договоре. </w:t>
              <w:br/>
              <w:t xml:space="preserve"> Наименование и количество Товара, поставляемого Поставщиком Покупателю в рамках Договора, указывается в Приложении №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аратов, пр. Энтузиастов зд. 64Д, стр. 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64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0"/>
                <w:sz w:val="24"/>
                <w:szCs w:val="24"/>
                <w:lang w:eastAsia="hi-IN" w:bidi="hi-IN"/>
              </w:rPr>
              <w:t>350 400 (Триста пятьдесят тысяч четыреста) рублей 00 копеек,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hi-IN" w:bidi="hi-IN"/>
              </w:rPr>
              <w:t xml:space="preserve"> в том числе НДС (20%) – 58 400 (Пятьдесят восемь тысяч четыреста) рублей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5.21.12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5.21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kern w:val="2"/>
      <w:sz w:val="16"/>
      <w:szCs w:val="16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Параграф"/>
    <w:qFormat/>
    <w:pPr>
      <w:widowControl w:val="false"/>
      <w:suppressAutoHyphens w:val="true"/>
      <w:bidi w:val="0"/>
      <w:spacing w:before="60" w:after="60"/>
      <w:ind w:firstLine="567"/>
      <w:jc w:val="both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4-08-20T07:31:00Z</dcterms:modified>
  <cp:revision>136</cp:revision>
  <dc:subject/>
  <dc:title/>
</cp:coreProperties>
</file>