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670М от 03.07.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4399-23-ип от 13.11.2023 года; №14400-23-ип от 13.1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4399 от 30.10.2023 года; №14400 от 30.10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о-воздушная линия 0,4 кВт от РУ-0,4 кВ ТП-158 до границы земельных участков заявителя с к.н. 64:48:020305:2872, 64:48:020305:3097 по адресу: г. Саратов, 4-й Чернышевский проезд, рядом с домом №6 «А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однофазный счетчик типа «МИРТЕК-12» – 2 шт.)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</w:t>
            </w:r>
            <w:r>
              <w:rPr>
                <w:sz w:val="22"/>
                <w:szCs w:val="22"/>
              </w:rPr>
              <w:t xml:space="preserve">РУ-0,4 кВ ТП-158 (панель №6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комплекта плавких предохранителей типа ПН 2-250/8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 xml:space="preserve">ТП-158 (панель №6, рубильник №2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до опоры №1-00/1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</w:rPr>
              <w:t>опоры №1-00/1      ВЛИ-0,4 кВ ТП-158 до опоры №1-00/4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9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</w:t>
            </w:r>
            <w:r>
              <w:rPr>
                <w:sz w:val="22"/>
                <w:szCs w:val="22"/>
              </w:rPr>
              <w:t xml:space="preserve">№1-00/4 </w:t>
            </w:r>
            <w:r>
              <w:rPr>
                <w:spacing w:val="-2"/>
                <w:w w:val="102"/>
                <w:sz w:val="22"/>
                <w:szCs w:val="22"/>
              </w:rPr>
              <w:t>ВЛИ-0,4 кВ ТП-158 приборов учета расхода электроэнергии (однофазный счетчик типа «МИРТЕК-12» –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7.2024 года по 17.07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201/1-3-24-ЭС «</w:t>
            </w:r>
            <w:r>
              <w:rPr>
                <w:sz w:val="22"/>
                <w:szCs w:val="22"/>
              </w:rPr>
              <w:t>Кабельно-воздушная линия 0,4 кВт от РУ-0,4 кВ ТП-158 до границы земельных участков заявителя с к.н. 64:48:020305:2872, 64:48:020305:3097 по адресу: г. Саратов, 4-й Чернышевский проезд, рядом с домом №6 «А»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4-05-16T10:52:00Z</cp:lastPrinted>
  <dcterms:modified xsi:type="dcterms:W3CDTF">2024-07-03T05:29:00Z</dcterms:modified>
  <cp:revision>170</cp:revision>
  <dc:subject/>
  <dc:title>Приложение № 1</dc:title>
</cp:coreProperties>
</file>