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651М от «02» июля 2024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606"/>
        <w:gridCol w:w="241"/>
        <w:gridCol w:w="147"/>
        <w:gridCol w:w="241"/>
        <w:gridCol w:w="1080"/>
        <w:gridCol w:w="241"/>
        <w:gridCol w:w="3593"/>
        <w:gridCol w:w="280"/>
        <w:gridCol w:w="24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14093-23-ип от 20.09.2023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ехнические условия </w:t>
            </w:r>
            <w:r>
              <w:rPr>
                <w:sz w:val="22"/>
                <w:szCs w:val="22"/>
              </w:rPr>
              <w:t xml:space="preserve">№14093 от 04.09.2023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 по адресу: г. Саратов, ул. Мостовая, б/н. </w:t>
              <w:br/>
              <w:t>ВЛЗ-10 кВ от опоры №28 ВЛЗ-10 кВ «ТП-661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РП-Тюльпан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» до новой КТП. </w:t>
              <w:br/>
              <w:t xml:space="preserve">ВЛИ-0,4 кВ от новой КТП до границы з/у по адресу: г. Саратов, ул. Мостовая, б/н. </w:t>
              <w:br/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еркурий 236» – 1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ТП-100-10/0,4 кВ с трансформатором ТМГ-100-10/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КТП установить на железобетонных стойк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новой КТП прибора учета расхода электроэнергии (трехфазный счетчик типа «Меркурий-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) с трансформаторами тока Т-0,66 200/5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железобетонных опор – 1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6 Монтаж </w:t>
            </w:r>
            <w:r>
              <w:rPr>
                <w:spacing w:val="-2"/>
                <w:w w:val="102"/>
                <w:sz w:val="22"/>
                <w:szCs w:val="22"/>
              </w:rPr>
              <w:t xml:space="preserve">на опоре </w:t>
            </w:r>
            <w:r>
              <w:rPr>
                <w:sz w:val="22"/>
                <w:szCs w:val="22"/>
              </w:rPr>
              <w:t>№1-01/1 и №1-01/8 ВЛЗ-10 кВ разъединителей            РЛНД-1-10/400 с приводом типа ПРНЗ-10УХЛ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ВЛЗ-10 кВ проводом СИП-3-(1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опоры №1-00/26 ВЛЗ-10 кВ «ТП-661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РП-Тюльпан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 до новой КТП,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81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Строительство ВЛИ-0,4 кВ проводом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новой КТП до опоры №1-00/3 у границы з/у с кадастровым номером 64:48:040614:193 по адресу: г. Саратов, ул. Мостовая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, протяженностью 7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0 Монтаж на опоре </w:t>
            </w:r>
            <w:r>
              <w:rPr>
                <w:sz w:val="22"/>
                <w:szCs w:val="22"/>
              </w:rPr>
              <w:t xml:space="preserve">№1-00/3 </w:t>
            </w:r>
            <w:r>
              <w:rPr>
                <w:spacing w:val="-2"/>
                <w:w w:val="102"/>
                <w:sz w:val="22"/>
                <w:szCs w:val="22"/>
              </w:rPr>
              <w:t>ВЛИ-0,4 кВ новой КТП прибора учета расхода электроэнергии (однофазный счетчик типа «МИРТЕК-12» –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7.2024 года по 25.07.2024 года. </w:t>
            </w:r>
          </w:p>
        </w:tc>
      </w:tr>
      <w:tr>
        <w:trPr>
          <w:trHeight w:val="1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03-24-20-ЭС «</w:t>
            </w:r>
            <w:r>
              <w:rPr>
                <w:sz w:val="22"/>
                <w:szCs w:val="22"/>
              </w:rPr>
              <w:t>КТП по адресу: г. Саратов, ул. Мостовая, б/н. ВЛЗ-10 кВ от опоры №28 ВЛЗ-10 кВ «ТП-661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РП-Тюльпан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 до новой КТП. ВЛИ-0,4 кВ от новой КТП до границы з/у по адресу: г. Саратов, ул. Мостовая, б/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4-06-24T09:17:00Z</cp:lastPrinted>
  <dcterms:modified xsi:type="dcterms:W3CDTF">2024-07-02T05:30:00Z</dcterms:modified>
  <cp:revision>66</cp:revision>
  <dc:subject/>
  <dc:title>Приложение № 1</dc:title>
</cp:coreProperties>
</file>