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65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2» июля 2024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ТП-100-10/0,4 кВ с трансформатором ТМГ-100-10/0,4 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ТП установить на железобетонных стой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КТП прибора учета расхода электроэнергии (трехфазный счетчик типа «Меркурий-236» – 1 шт.) с трансформаторами тока Т-0,66 200/5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1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на опоре №1-01/1 и №1-01/8 ВЛЗ-10 кВ разъединителей РЛНД-1-10/400 с приводом типа ПРНЗ-10УХЛ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ВЛЗ-10 кВ проводом СИП-3-(1х50) мм2 от опоры №1-00/26 ВЛЗ-10 кВ «ТП-661-I – РП-Тюльпан-I» до новой КТП, общей протяженностью 81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ВЛИ-0,4 кВ проводом СИП-2-(3х50+1х54,6) мм2 от новой КТП до опоры №1-00/3 у границы з/у с кадастровым номером 64:48:040614:193 по адресу: г. Саратов, ул. Мостовая, б/н, протяженностью 72 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0/3 ВЛИ-0,4 кВ новой КТП прибора учета расхода электроэнергии (однофазный счетчик типа «МИРТЕК-12» – 1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 об осуществлении технологического присоединения к электрическим сетям  №14093-23-ип от 20.09.2023г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966 328 (Один миллион девятьсот шестьдесят шесть тысяч триста двадцать восемь) рублей 14 коп., в том числе НДС 20 % - 327 721 (Триста двадцать семь тысяч семьсот двадцать один) рубль 3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7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589 898 (Пятьсот восемьдесят девять тысяч восемьсот девяносто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98 31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евяносто восемь тысяч триста шест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4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 июля  2024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7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  <w:tab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4-05-24T10:09:00Z</cp:lastPrinted>
  <dcterms:modified xsi:type="dcterms:W3CDTF">2024-06-26T03:55:00Z</dcterms:modified>
  <cp:revision>324</cp:revision>
  <dc:subject/>
  <dc:title>Договор купли-продажи оборудования</dc:title>
</cp:coreProperties>
</file>