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л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4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687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0,4 кВ ТП-1299 (яч. №5) комплекта плавких предохранителей типа ПН 2-250/125 А.</w:t>
            </w:r>
          </w:p>
          <w:p>
            <w:pPr>
              <w:pStyle w:val="Standard"/>
              <w:rPr/>
            </w:pPr>
            <w:r>
              <w:rPr/>
              <w:t>2.3 Монтаж железобетонной опоры.</w:t>
            </w:r>
          </w:p>
          <w:p>
            <w:pPr>
              <w:pStyle w:val="Standard"/>
              <w:rPr/>
            </w:pPr>
            <w:r>
              <w:rPr/>
              <w:t>2.4 Монтаж провода СИП-2-(3х50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1299 до границы земельного участка по адресу: г. Саратов, ул. им. Е. И. Пугачева, д. 29, общей протяженностью 125 метров. 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МУП «Саргорсвет» №2 ВЛИ-0,4 кВ ТП-1299 прибора учета расхода электроэнергии (трехфазный счетчик типа «МИРТЕК-32» –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РУ-0,4 кВ ТП-1299 до границы земельного участка по адресу: г. Саратов, ул. им. Е. И. Пугачева, д. 2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3 901 (Сто семьдесят три тысячи девятьсот один) рубль 2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7-02T06:50:00Z</dcterms:modified>
  <cp:revision>105</cp:revision>
  <dc:subject/>
  <dc:title/>
</cp:coreProperties>
</file>