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923П от 27.06.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4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30 от 09.08.2023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923П от 27.06.2024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</w:t>
        <w:tab/>
        <w:t>Изложить п. 2.1. Договора в следующей редакции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2.1. Стоимость работ, указанных в п.1.1 настоящего договора, определяется на основании сметы (Приложение № 2) и составляет 148 217 (Сто сорок восемь  тысяч двести семнадцать) рублей 99 копеек, в том числе НДС 20% - 24 703 (Двадцать четыре тысячи семьсот три) рубля 00 копеек».</w:t>
      </w:r>
    </w:p>
    <w:p>
      <w:pPr>
        <w:pStyle w:val="Normal"/>
        <w:numPr>
          <w:ilvl w:val="0"/>
          <w:numId w:val="1"/>
        </w:numPr>
        <w:spacing w:lineRule="auto" w:line="240" w:before="0" w:after="75"/>
        <w:ind w:left="0" w:firstLine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ложение № 2 к Договору изложить в новой редакции, согласно Приложению к настоящему дополнительному соглашению.</w:t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                        </w:t>
        <w:tab/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 /Е.Н. Стрелин/   </w:t>
        <w:tab/>
        <w:t xml:space="preserve"> _________________/А.Н. Куликов/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м.п.</w:t>
        <w:tab/>
        <w:t xml:space="preserve"> м.п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4-08-07T16:19:00Z</cp:lastPrinted>
  <dcterms:modified xsi:type="dcterms:W3CDTF">2024-08-07T12:19:00Z</dcterms:modified>
  <cp:revision>145</cp:revision>
  <dc:subject/>
  <dc:title/>
</cp:coreProperties>
</file>