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июня 202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2-2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4137497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реконструкции ВЛИ-0,4 кВ ТП-1103, с заменой существующих проводов на СИП, сечением до 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т опоры №4-00/4 до опоры №4-00/13 по ул. 2-я Речная, 88, протяженностью ориентировочно 6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установки прибора учета расхода электроэнергии в соответствии с требованиями ПУЭ, с применением средств коммерческого учета электрической энергии (трехфазный прямого включения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конструкция воздушной линии 0,4 кВ ТП-1103 от опоры №4-00/4 до опоры №4-00/13 по ул. 2-я Речная, 88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7 804 (Сто двадцать семь тысяч восемьсот четыре) рубля 79 копе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18.10.2023 г. № 19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4-06-27T05:57:00Z</dcterms:modified>
  <cp:revision>495</cp:revision>
  <dc:subject/>
  <dc:title/>
</cp:coreProperties>
</file>