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683М от 25.06.2024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Е.Н. Стрелин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4295-23-ип от 31.10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4295 от 17.10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_Hlk169594374"/>
            <w:r>
              <w:rPr>
                <w:sz w:val="22"/>
                <w:szCs w:val="22"/>
              </w:rPr>
              <w:t>ТП-308 по адресу: г. Саратов, 3-й проезд Строителей, 6 квартал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1" w:name="_Hlk169594374"/>
            <w:r>
              <w:rPr>
                <w:sz w:val="22"/>
                <w:szCs w:val="22"/>
              </w:rPr>
              <w:t>Кабельная линия 0,4 кВ от ТП-308 до границы земельного участка заявителя по адресу: г. Саратов, ул. Чемодурова, 9 (во дворе жилого дома). Установка прибора учета расхода электроэнергии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(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кВ ТП-308 (панель №5, рубильник №2) рубильника РПС-2 с комплектом предохранителей, взамен рубильника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трассы КЛ-0,4 кВ (АПВБШвнг-1-4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РУ-0,4 кВ ТП-308 (панель №5, рубильник №2) до границы земельного участка заявителя по адресу: г. Саратов, ул. Чемодурова, 9 (во дворе жилого дома), общей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ля выхода вновь проложенного кабеля из РУ-0,4кВ ТП-308 необходимо проделать отверстие и заложить асбестоцементную трубу (100мм, длиной 1,5 метр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Прокладку вновь проложенной КЛ-0,4кВ в местах пересечения с существующими коммуникациями и в зоне зеленых насаждений, выполнить в полиэтиленовых труб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прибора учета расхода электроэнергии (трехфазный счетчик -1 шт.) на границе балансовой принадлежности в энергопринимающем устройстве заявителя по адресу: ул. Чемодурова, 9 (во дворе жилого дом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 Благоустрой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06.2024 года по 22.07.2024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 шифр 03-24-23-ЭС «Кабельная линия 0,4 кВ от ТП-308 до границы земельного участка заявителя по адресу: г. Саратов, ул. Чемодурова, 9 (во дворе жилого дома). Реконструкция РУ-0,4 кВ ТП-308 по адресу: г. Саратов, 3-й проезд Строителей, 6 квартал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4-02-19T14:43:00Z</cp:lastPrinted>
  <dcterms:modified xsi:type="dcterms:W3CDTF">2024-06-25T06:34:00Z</dcterms:modified>
  <cp:revision>67</cp:revision>
  <dc:subject/>
  <dc:title>Приложение № 1</dc:title>
</cp:coreProperties>
</file>