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8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398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(прибор учета расхода электроэнергии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</w:t>
            </w:r>
          </w:p>
          <w:p>
            <w:pPr>
              <w:pStyle w:val="Standard"/>
              <w:rPr/>
            </w:pPr>
            <w:r>
              <w:rPr/>
              <w:t>2.1 Монтаж в РУ-0,4кВ ТП-308 (панель №5, рубильник №2) рубильника РПС-2 с комплектом предохранителей, взамен рубильника меньшего номинала.</w:t>
            </w:r>
          </w:p>
          <w:p>
            <w:pPr>
              <w:pStyle w:val="Standard"/>
              <w:rPr/>
            </w:pPr>
            <w:r>
              <w:rPr/>
              <w:t>Новое строительство</w:t>
            </w:r>
          </w:p>
          <w:p>
            <w:pPr>
              <w:pStyle w:val="Standard"/>
              <w:rPr/>
            </w:pPr>
            <w:r>
              <w:rPr/>
              <w:t>2.2 Строительство трассы КЛ-0,4 кВ (АПВБШвнг-1-4х35 мм</w:t>
            </w:r>
            <w:r>
              <w:rPr>
                <w:vertAlign w:val="superscript"/>
              </w:rPr>
              <w:t>2</w:t>
            </w:r>
            <w:r>
              <w:rPr/>
              <w:t>) от РУ-0,4 кВ ТП-308 (панель №5, рубильник №2) до границы земельного участка заявителя по адресу: г. Саратов, ул. Чемодурова, 9 (во дворе жилого дома), общей протяженностью 125 метров.</w:t>
            </w:r>
          </w:p>
          <w:p>
            <w:pPr>
              <w:pStyle w:val="Standard"/>
              <w:rPr/>
            </w:pPr>
            <w:r>
              <w:rPr/>
              <w:t>2.3 Для выхода вновь проложенного кабеля из РУ-0,4кВ ТП-308 необходимо проделать отверстие и заложить асбестоцементную трубу (100мм, длиной 1,5 метра).</w:t>
            </w:r>
          </w:p>
          <w:p>
            <w:pPr>
              <w:pStyle w:val="Standard"/>
              <w:rPr/>
            </w:pPr>
            <w:r>
              <w:rPr/>
              <w:t>2.4 Прокладку вновь проложенной КЛ-0,4кВ в местах пересечения с существующими коммуникациями и в зоне зеленых насаждений, выполнить в полиэтиленовых трубах.</w:t>
            </w:r>
          </w:p>
          <w:p>
            <w:pPr>
              <w:pStyle w:val="Standard"/>
              <w:rPr/>
            </w:pPr>
            <w:r>
              <w:rPr/>
              <w:t>2.5 Монтаж прибора учета расхода электроэнергии (трехфазный счетчик -1 шт.) на границе балансовой принадлежности в энергопринимающем устройстве заявителя по адресу: ул. Чемодурова, 9 (во дворе жилого дома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308 по адресу: г. Саратов, 3-й проезд Строителей, 6 кварта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308 до границы земельного участка заявителя по адресу: г. Саратов, ул. Чемодурова, 9 (во дворе жилого дом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3 223 (Пятьсот тринадцать тысяч двести двадцать три) рубля 75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6-25T07:20:00Z</dcterms:modified>
  <cp:revision>107</cp:revision>
  <dc:subject/>
  <dc:title/>
</cp:coreProperties>
</file>