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73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5» июня 2024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строительству кабельной линии 0,4 кВ от ТП-1036 до пунктовой опоры и воздушной линии 0,4 кВ от опоры ВЛИ-0,4кВ ТП-1036 до границы земельного участка по адресу: г. Саратов, Таганрогский переулок, д. 9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(АПвБШв-1-4х95мм2) от РУ-0,4кВ ТП-1036 II с.ш. (панель №6, рубильник №2) до вновь установленной железобетонной опоры №1-00/1, общей протяженностью 27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ой опоры – 5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(СИП-2-3х35+1х54,6мм2) от вновь установленной железобетонной опоры №1-00/1 до вновь установленной железобетонной опоры №1-00/5 ВЛИ-0,4кВ ТП-1036, общей протяженностью 143 мет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вновь установленной опоре №1-00/5 ВЛИ-0,4кВ ТП-1036 прибора учета расхода электроэнергии (трехфазный счетчик – 1 шт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1036 комплекта предохранителей ПН 2-250 с уставкой 80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м при наибольших стреле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suppressAutoHyphens w:val="tru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 об осуществлении технологического присоединения к электрическим сетям  №14619-23-ип от 01.02.2024г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462 668 (Четыреста шестьдесят две тысячи шестьсот шестьдесят восемь) рублей 31 коп., в том числе НДС 20 % - 77 111 (Семьдесят семь тысяч сто одиннадцать) рублей 39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я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38 800 (Сто тридцать восемь тысяч восемьсо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3 13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адцать три тысячи сто тридцать три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4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 июня  2024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4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я №№ 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  <w:tab/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4-05-24T10:09:00Z</cp:lastPrinted>
  <dcterms:modified xsi:type="dcterms:W3CDTF">2024-06-19T03:33:00Z</dcterms:modified>
  <cp:revision>325</cp:revision>
  <dc:subject/>
  <dc:title>Договор купли-продажи оборудования</dc:title>
</cp:coreProperties>
</file>