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июн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6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73975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типа «МИРТЕК-32» – 1 шт.) предоставляе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в РУ-0,4 кВ ТП-284 (панель №1, рубильник №2) плавких предохранителей типа ПН 2-250/200 А.</w:t>
            </w:r>
          </w:p>
          <w:p>
            <w:pPr>
              <w:pStyle w:val="Standard"/>
              <w:rPr/>
            </w:pPr>
            <w:r>
              <w:rPr/>
              <w:t>2.2 Монтаж КЛ-0,4 кВ кабелем марки АПвБШвнг(А)-LS-1-(4х95)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284 (панель №1, рубильник №2) до ВРУ магазина по адресу: г. Саратов, ул. Производственная, д. 38, общей протяженностью 105 метров.</w:t>
            </w:r>
          </w:p>
          <w:p>
            <w:pPr>
              <w:pStyle w:val="Standard"/>
              <w:rPr/>
            </w:pPr>
            <w:r>
              <w:rPr/>
              <w:t>2.3 Монтаж в ВРУ магазина по адресу: г. Саратов, ул. Производственная, д. 38 прибора учета расхода электроэнергии (трехфазный счетчик типа «МИРТЕК-32» – 1 шт.) с трансформаторами тока типа ТТ-0,66-200/5 А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ТП-284 до ВРУ магазина по адресу: г. Саратов, ул. Производственная, д. 3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7 079 (Пятьсот семь тысяч семьдесят девять) рублей 57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4-06-25T07:01:00Z</dcterms:modified>
  <cp:revision>104</cp:revision>
  <dc:subject/>
  <dc:title/>
</cp:coreProperties>
</file>