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766М от «24» июня 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746-23-ип от 10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746 от 17.01.2023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омплектная трансформаторная подстанция (КТП) по адресу: г. Саратов, Московское шоссе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br/>
              <w:t>КЛ-10кВ от новой КТП до соединительной муфты к опоре №1-00/13 ВЛЗ-10 кВ «РП-Московский – ТП-747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ТП-250-10/0,4 кВ с трансформатором ТМГ-250-10/0,4 кВ    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приборов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 с трансформаторами тока 40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МТП-98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10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    РУ-10 кВ новой КТП до соединительной муфты М1 (вблизи демонтируемой МТП-986) к опоре №1-00/13 ВЛЗ-10 кВ «РП-Московский – ТП-747»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6.2024 года по 22.07.202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91-24-ЭС «Комплектная трансформаторная подстанция (КТП) по адресу: г. Саратов, Московское шоссе, б/н. Установка прибора учета расхода электроэнергии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4-06-13T09:20:00Z</cp:lastPrinted>
  <dcterms:modified xsi:type="dcterms:W3CDTF">2024-06-24T05:30:00Z</dcterms:modified>
  <cp:revision>56</cp:revision>
  <dc:subject/>
  <dc:title>Приложение № 1</dc:title>
</cp:coreProperties>
</file>