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766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24» июня 2024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b/>
          <w:color w:val="000000"/>
          <w:spacing w:val="-2"/>
          <w:w w:val="102"/>
          <w:sz w:val="20"/>
          <w:szCs w:val="20"/>
        </w:rPr>
        <w:t>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>
          <w:sz w:val="20"/>
          <w:szCs w:val="20"/>
        </w:rPr>
        <w:t xml:space="preserve"> генерального директора Тарасова Андрея Алексеевича</w:t>
      </w:r>
      <w:r>
        <w:rPr>
          <w:color w:val="000000"/>
          <w:spacing w:val="-2"/>
          <w:w w:val="102"/>
          <w:sz w:val="20"/>
          <w:szCs w:val="20"/>
        </w:rPr>
        <w:t>, действующего на основании Устава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Новое строительств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pacing w:val="-2"/>
          <w:w w:val="102"/>
          <w:sz w:val="20"/>
          <w:szCs w:val="20"/>
        </w:rPr>
        <w:t>Монтаж КТП-250-10/0,4 кВ по адресу: г. Саратов, Московское шоссе, б/н.с трансформатором ТМГ-250-10/0,4 кВ   – 1 ш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фундамента для новой КТП из бетонных блоков ФБ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новой КТП приборов учета расхода электроэнергии (трехфазный счетчик типа «Меркурий 236» – 2 шт.) с трансформаторами тока 400/5 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онтура заземления КТП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еконструкц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МТП-98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pacing w:val="-2"/>
          <w:w w:val="102"/>
          <w:sz w:val="20"/>
          <w:szCs w:val="20"/>
        </w:rPr>
        <w:t>Строительство КЛ-10 кВ кабелем марки АСБл-10-(3х150) мм2 от РУ-10 кВ новой КТП до соединительной муфты М1 (вблизи демонтируемой МТП-986) к опоре №1-00/13 ВЛЗ-10 кВ «РП-Московский – ТП-747», протяженностью 15 метр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, кроме трансформатора ТМГ-250-10/0,4 кВ - Республика Беларусь.</w:t>
      </w:r>
    </w:p>
    <w:p>
      <w:pPr>
        <w:pStyle w:val="Normal"/>
        <w:shd w:fill="FFFFFF" w:val="clear"/>
        <w:suppressAutoHyphens w:val="tru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 об осуществлении технологического присоединения к электрическим сетям  №12746-23-ип от 10.03.2023г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1 512 751 (Один миллион пятьсот двенадцать тысяч семьсот пятьдесят один) рубль 24 коп., в том числе НДС 20 % - 252 125 (Двести пятьдесят две тысячи сто двадцать пять) рублей 21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я №№ 2-4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453 825 (Четыреста пятьдесят три тысячи восемьсот двадцать п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37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75 63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Семьдесят пять тысяч шестьсот тридцать сем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56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 июня  2024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4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я №№ 2-4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szCs w:val="20"/>
        </w:rPr>
        <w:t>Генеральный директор</w:t>
      </w:r>
      <w:r>
        <w:rPr>
          <w:b/>
          <w:color w:val="000000"/>
          <w:spacing w:val="-2"/>
          <w:w w:val="102"/>
          <w:szCs w:val="20"/>
        </w:rPr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color w:val="000000"/>
          <w:szCs w:val="20"/>
        </w:rPr>
        <w:t>А.А. Тарасов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  <w:tab/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А.А. Тарасов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Карпенко Марина Валерьевна</cp:lastModifiedBy>
  <cp:lastPrinted>2024-05-24T10:09:00Z</cp:lastPrinted>
  <dcterms:modified xsi:type="dcterms:W3CDTF">2024-06-15T12:13:00Z</dcterms:modified>
  <cp:revision>325</cp:revision>
  <dc:subject/>
  <dc:title>Договор купли-продажи оборудования</dc:title>
</cp:coreProperties>
</file>