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5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45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ы учета расхода электроэнергии (трехфазный счетчик типа «Меркурий 236» – 2 шт.)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КТП-250-10/0,4 кВ с трансформатором ТМГ-250-10/0,4 кВ     – 1 шт.</w:t>
            </w:r>
          </w:p>
          <w:p>
            <w:pPr>
              <w:pStyle w:val="Standard"/>
              <w:rPr/>
            </w:pPr>
            <w:r>
              <w:rPr/>
              <w:t>2.2 Монтаж фундамента для новой КТП из бетонных блоков ФБС.</w:t>
            </w:r>
          </w:p>
          <w:p>
            <w:pPr>
              <w:pStyle w:val="Standard"/>
              <w:rPr/>
            </w:pPr>
            <w:r>
              <w:rPr/>
              <w:t>2.3 Монтаж в новой КТП приборов учета расхода электроэнергии (трехфазный счетчик типа «Меркурий 236» – 2 шт.) с трансформаторами тока 400/5 А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5 Демонтаж МТП-986.</w:t>
            </w:r>
          </w:p>
          <w:p>
            <w:pPr>
              <w:pStyle w:val="Standard"/>
              <w:rPr/>
            </w:pPr>
            <w:r>
              <w:rPr/>
              <w:t>2.6 Строительство КЛ-10 кВ кабелем марки АСБл-10-(3х1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10 кВ новой КТП до соединительной муфты М1 (вблизи демонтируемой МТП-986) к опоре №1-00/13 ВЛЗ-10 кВ «РП-Московский – ТП-747», протяженностью 15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Московское шоссе, б/н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новой КТП до соединительной муфты к опоре №1-00/13 ВЛЗ-10 кВ «РП-Московский – ТП-747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512 751 (Один миллион пятьсот двенадцать тысяч семьсот пятьдесят один) рубль 24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6-24T06:31:00Z</dcterms:modified>
  <cp:revision>106</cp:revision>
  <dc:subject/>
  <dc:title/>
</cp:coreProperties>
</file>