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4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344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в РУ-0,4 кВ ТП-2305 существующего комплекта плавких предохранителей.</w:t>
            </w:r>
          </w:p>
          <w:p>
            <w:pPr>
              <w:pStyle w:val="Standard"/>
              <w:rPr/>
            </w:pPr>
            <w:r>
              <w:rPr/>
              <w:t>2.2 Монтаж в РУ-0,4 кВ ТП-2305 комплекта плавких предохранителей типа ПН2-400/125 А.</w:t>
            </w:r>
          </w:p>
          <w:p>
            <w:pPr>
              <w:pStyle w:val="Standard"/>
              <w:rPr/>
            </w:pPr>
            <w:r>
              <w:rPr/>
              <w:t>2.3 Монтаж КЛ-0,4 кВ кабелем марки АПвБШвнг(А)-LS-1-(4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2305 (панель №1, рубильник №4) до опоры №1-00/1, протяженностью 28 метров.</w:t>
            </w:r>
          </w:p>
          <w:p>
            <w:pPr>
              <w:pStyle w:val="Standard"/>
              <w:rPr/>
            </w:pPr>
            <w:r>
              <w:rPr/>
              <w:t>2.4 Монтаж металлической опоры – 4 шт.</w:t>
            </w:r>
          </w:p>
          <w:p>
            <w:pPr>
              <w:pStyle w:val="Standard"/>
              <w:rPr/>
            </w:pPr>
            <w:r>
              <w:rPr/>
              <w:t>2.5 Монтаж железобетонных опор – 12 шт.</w:t>
            </w:r>
          </w:p>
          <w:p>
            <w:pPr>
              <w:pStyle w:val="Standard"/>
              <w:rPr/>
            </w:pPr>
            <w:r>
              <w:rPr/>
              <w:t>2.6 Монтаж провода СИП-2-(3х95+1х95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1 до опоры №2-00/15 ВЛИ-0,4 кВ ТП-2305, протяженностью 470 метров.</w:t>
            </w:r>
          </w:p>
          <w:p>
            <w:pPr>
              <w:pStyle w:val="Standard"/>
              <w:rPr/>
            </w:pPr>
            <w:r>
              <w:rPr/>
              <w:t>2.7 Монтаж провода СИП-2-(3х50+1х54,6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2-00/15 до опоры №2-01/1 ВЛИ-0,4 кВ ТП-2305, протяженностью 32 метра.</w:t>
            </w:r>
          </w:p>
          <w:p>
            <w:pPr>
              <w:pStyle w:val="Standard"/>
              <w:rPr/>
            </w:pPr>
            <w:r>
              <w:rPr/>
              <w:t>2.8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9 Монтаж на опоре №2-01/1 ВЛИ-0,4 кВ ТП-2305 прибора учета расхода электроэнергии (трехфазный счетчик типа «МИРТЕК-32» – 1 шт.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ая линия 0,4 кВ от ТП-2305 на пунктовую опору новой ВЛИ-0,4 кВ. Воздушная линия 0,4 кВ от ТП-2305 до границы земельного участка с к/н 64:48:030107:527 по адресу: г. Саратов, Кировский район, 2-й Мирный поселок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94 633 (Один миллион пятьсот девяносто четыре тысячи шестьсот тридцать три) рубля 16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6-24T06:18:00Z</dcterms:modified>
  <cp:revision>104</cp:revision>
  <dc:subject/>
  <dc:title/>
</cp:coreProperties>
</file>