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июн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3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7294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спецодежды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оставщик обязуется поставить Покупателю специальную одежду (далее - «Товар») </w:t>
            </w:r>
            <w:r>
              <w:rPr>
                <w:lang w:bidi="zxx"/>
              </w:rPr>
              <w:t>в количестве, ассортименте и по цене, указанным в Спецификации (Приложение №2), являющейся неотъемлемой частью Договора</w:t>
            </w:r>
            <w:r>
              <w:rPr/>
              <w:t>, а Покупатель принять и оплатить Товар на условиях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ул. Лунная, д. 43Д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419 551 (восемь миллионов четыреста девятнадцать тысяч пятьсот пятьдесят один) рубль 00 копе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 НДС 20 % - 1 403 258 (один миллион четыреста три тысячи двести пятьдесят восемь) рублей 48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30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14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2 пп.2.1.16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4-06-21T06:25:00Z</dcterms:modified>
  <cp:revision>351</cp:revision>
  <dc:subject/>
  <dc:title/>
</cp:coreProperties>
</file>