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5 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1» июня 202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       </w:t>
      </w: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омплексный капитальный ремонт ТП-994 (Сокурский тракт/ул. Универсальная, 1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ая ведомость (Приложения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</w:t>
      </w:r>
      <w:r>
        <w:rPr/>
        <w:t xml:space="preserve"> </w:t>
      </w:r>
      <w:r>
        <w:rPr>
          <w:spacing w:val="-2"/>
          <w:w w:val="102"/>
        </w:rPr>
        <w:t>(Протокол № 04/23 от 31 марта 2023 года) в целях исполнения плана капитального ремонта объектов  АО «СПГЭС» на 2024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ной документации (Приложение № 3) и составляет 1 068 063 (Один миллион шестьдесят восемь тысяч шестьдесят три) рубля 67 коп., в том числе НДС 20 % - 178 010 (Сто семьдесят восемь тысяч десять) рублей 61 коп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 xml:space="preserve">2.2. Стоимость, указанная в п. 2.1 договора, согласована Сторонами и определена на основании локального сметного расчета (Приложения №3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7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Подрядчико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/>
      </w:pPr>
      <w:r>
        <w:rPr/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21» июня 202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Окончание выполнения работ – «06» сентября 2024 года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12 (двенадцать) месяцев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8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26" w:footer="407" w:bottom="46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я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6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</w:t>
            </w:r>
            <w:r>
              <w:rPr/>
              <w:t xml:space="preserve"> </w:t>
            </w:r>
            <w:r>
              <w:rPr>
                <w:b/>
                <w:bCs/>
              </w:rPr>
              <w:t>ООО «ГорЭнергоСервис»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26" w:footer="407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62" w:leader="none"/>
      </w:tabs>
      <w:rPr>
        <w:lang w:val="ru-RU"/>
      </w:rPr>
    </w:pPr>
    <w:r>
      <w:rPr>
        <w:lang w:val="ru-RU"/>
      </w:rPr>
      <w:t>Заказчик                                                                            Подрядчик</w:t>
    </w:r>
  </w:p>
  <w:p>
    <w:pPr>
      <w:pStyle w:val="Footer"/>
      <w:tabs>
        <w:tab w:val="clear" w:pos="708"/>
        <w:tab w:val="left" w:pos="4962" w:leader="none"/>
      </w:tabs>
      <w:rPr>
        <w:lang w:val="ru-RU"/>
      </w:rPr>
    </w:pPr>
    <w:r>
      <w:rPr>
        <w:lang w:val="ru-RU"/>
      </w:rPr>
      <w:t xml:space="preserve">      </w:t>
    </w:r>
    <w:r>
      <w:rPr>
        <w:lang w:val="ru-RU"/>
      </w:rPr>
      <w:t>____________________ Е.Н. Стрелин</w:t>
      <w:tab/>
      <w:tab/>
      <w:t xml:space="preserve">               ____________________ 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62" w:leader="none"/>
      </w:tabs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18:00Z</dcterms:created>
  <dc:creator>Духова Светлана Михайловна</dc:creator>
  <dc:description/>
  <cp:keywords/>
  <dc:language>en-US</dc:language>
  <cp:lastModifiedBy>Карпенко Марина Валерьевна</cp:lastModifiedBy>
  <cp:lastPrinted>2023-04-20T09:10:00Z</cp:lastPrinted>
  <dcterms:modified xsi:type="dcterms:W3CDTF">2024-06-11T10:52:00Z</dcterms:modified>
  <cp:revision>22</cp:revision>
  <dc:subject/>
  <dc:title/>
</cp:coreProperties>
</file>