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ый директор 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А.А. Тарасов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1» июня 2024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252-24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413729264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.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одряд на выполнение ремонтных работ по комплексному капитальному ремонту ТП-994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оставка материалов для выполнения ремонтных работ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Ремонт кровли (замена покрытия парапетов, кровельного покрытия, отливов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Стяжка здания металлом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Ремонт фасада (расшивка штукатурки стен, заделка трещин, огрунтовка, оштукатуривание стен, окраска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Ремонт облицовки стен внутри здания (очистка поверхности от сажи, огрунтовка, штукатурка, окраска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Замена (ремонт) дверей, жалюзийных решёток с окраской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Закрытие приямков стальным листом, покраской листов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Покраска оборудования и всех металлических поверхностей.</w:t>
            </w:r>
          </w:p>
          <w:p>
            <w:pPr>
              <w:pStyle w:val="Standard"/>
              <w:rPr/>
            </w:pPr>
            <w:r>
              <w:rPr/>
              <w:t>9. Вывоз грунта и строительного мусор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оссийская Федерация, г. Саратов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П – 994 (Сокурский тракт/ул. Универсальная, 1)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bookmarkStart w:id="0" w:name="_Hlk26793326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 068 063 (Один миллион шестьдесят восемь тысяч шестьдесят три) рубля 67 коп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,</w:t>
            </w:r>
            <w:bookmarkEnd w:id="0"/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.22.22.120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42.22</w:t>
            </w:r>
          </w:p>
          <w:p>
            <w:pPr>
              <w:pStyle w:val="Standard"/>
              <w:jc w:val="left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Не установлено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15 п.2.1 р.2 гл.17 Положения о закупке товаров, работ, услуг АО «Саратовское предприятие городских электрических сетей», утвержденным Советом директоров Акционерного общества «Саратовское предприятие городских электрических сетей» (Протокол № 04/23 от 31 марта 2023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Аронсон Татьяна Ивановна</cp:lastModifiedBy>
  <cp:lastPrinted>2022-02-15T15:57:00Z</cp:lastPrinted>
  <dcterms:modified xsi:type="dcterms:W3CDTF">2024-06-21T05:45:00Z</dcterms:modified>
  <cp:revision>350</cp:revision>
  <dc:subject/>
  <dc:title/>
</cp:coreProperties>
</file>