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54 М от 09 мар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5-20-ип от 12.03.2020 года. ТУ №8825-2 от 15.0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409 до границы земельного участка с кадастровым номером №64:48:020355:2585 по адресу: ул. Вологодская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п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 РУ-0,4 кВ ТП-1409 до границы земельного участка с кадастровым номером №64:48:020355:2585 по адресу: ул. Вологодская, б/н., общей протяженностью 13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 -0,4кВ ТП – 1409 комплекта предохранителей ПН -2, 250/2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производства работ произвести уборку снега со строительных площадок и дорог. 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3.2022 года по 11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КЛ -0,4кВ от РУ -0,4кВ ТП – 1409 до границ земельного участка с кадастровым номером 64:48:020355:2585 по адресу: г. Саратов, ул. Вологодская. б/н » (Шифр 532-12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rPr>
          <w:bCs/>
          <w:spacing w:val="-2"/>
          <w:w w:val="102"/>
          <w:sz w:val="14"/>
          <w:szCs w:val="14"/>
        </w:rPr>
      </w:pPr>
      <w:r>
        <w:rPr>
          <w:bCs/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bCs/>
          <w:spacing w:val="-2"/>
          <w:w w:val="102"/>
          <w:sz w:val="14"/>
          <w:szCs w:val="14"/>
        </w:rPr>
      </w:pPr>
      <w:r>
        <w:rPr>
          <w:bCs/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bCs/>
          <w:spacing w:val="-2"/>
          <w:w w:val="102"/>
          <w:sz w:val="14"/>
          <w:szCs w:val="14"/>
        </w:rPr>
      </w:pPr>
      <w:r>
        <w:rPr>
          <w:bCs/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jc w:val="left"/>
        <w:rPr>
          <w:b/>
          <w:b/>
          <w:spacing w:val="-2"/>
          <w:w w:val="102"/>
          <w:sz w:val="14"/>
          <w:szCs w:val="14"/>
        </w:rPr>
      </w:pPr>
      <w:r>
        <w:rPr>
          <w:b/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4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1-29T09:56:00Z</cp:lastPrinted>
  <dcterms:modified xsi:type="dcterms:W3CDTF">2022-03-09T07:25:00Z</dcterms:modified>
  <cp:revision>6</cp:revision>
  <dc:subject/>
  <dc:title>Приложение № 1</dc:title>
</cp:coreProperties>
</file>