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9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строительству новой КТП по адресу: г. Саратов, Октябрьский район, 2-й Детский проезд, б/н, а именно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6/0,4 кВ с силовым трансформатором ТМГ-250-6/0,4 кВ (1 шт.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К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новой КТП по адресу: г. Саратов, Октябрьский район, 2-й Детский проезд, б/н до соединения с кабелем в направлении к «ТП-1347», общей протяженностью 11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новой КТП по адресу: г. Саратов, Октябрьский район, 2-й Детский проезд, б/н до соединения с кабелем в направлении к «ТП-1317», общей протяженностью 9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0,4 кВ АПвБШвнг(А)-LS-1-(4х150) мм2 от РУ-0,4 кВ новой КТП до границы земельного участка с кадастровым номером 64:48:050222:12 по адресу: г. Саратов, 2-й Детский проезд, 25/21, общей протяженностью 3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границе балансовой принадлежности прибора учета расхода электроэнергии (трехфазный счетчик типа Меркурий 236 ART-03 PQRS – 1 шт.) с трансформаторами тока Т-0,66 М 30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544-20-ип от 29.1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903 538 (Два миллиона девятьсот три тысячи пятьсот тридцать восемь) рублей 00 коп., в том числе НДС 20 % - 483 923 (Четыреста восемьдесят три тысячи девятьсот двадцать три) рубля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871 061 (Восемьсот семьдесят одна тысяча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5 1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пять тысяч сто 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284" w:footer="281" w:bottom="3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31T15:58:00Z</cp:lastPrinted>
  <dcterms:modified xsi:type="dcterms:W3CDTF">2022-02-22T05:42:00Z</dcterms:modified>
  <cp:revision>675</cp:revision>
  <dc:subject/>
  <dc:title>Договор купли-продажи оборудования</dc:title>
</cp:coreProperties>
</file>