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595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ТП по типу К-42-1000, с установкой трансформаторов ТМГ-1000-10/0,4 – 2 шт., и монтажом комплекта оборудования РУ-10 кВ (камеры КСО-394-03 – 4 шт., КСО-394-04 – 2 шт.) и РУ-0,4 кВ (панели ЩО-70-1-03 – 2 шт., ЩО-70-1-04 – 2 шт., ЩО-70-1-44 – 2 шт., ЩО-70-1-73 – 2 шт.) по адресу: г. Саратов, Кировский район, микрорайон «Звезда», улица Городска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2КЛ-10 кВ, сечением 3х150 мм2, с бумажной изоляцией, от РУ-10 кВ новой ТП до соединения с кабелями направления «ТП-705 – ТП-648» (I с.ш.), с учетом ближайших соединительных муфт, протяженностью ориентировочно 2х2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троительство 2КЛ-10 кВ, сечением 3х150 мм2, с бумажной изоляцией, от РУ-10 кВ новой ТП до соединения с кабелями направления «ТП-705 – ТП-648» (II с.ш.), с учетом ближайших соединительных муфт, протяженностью ориентировочно 2х2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4. Установка прибора учета расхода электроэнергии, с применением приборов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) по адресу: г. Саратов, Кировский район, улица Городская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новой ТП по адресу: г. Саратов, Кировский район, ул. Городская до соединения с кабелями направления «ТП-705 – ТП-648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09 687 (Один миллион девять тысяч шестьсот восемьдесят семь) рублей 5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№ 10-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2-22T09:48:00Z</dcterms:modified>
  <cp:revision>333</cp:revision>
  <dc:subject/>
  <dc:title/>
</cp:coreProperties>
</file>