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7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15093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ы учета расхода электроэнергии (однофазный счетчик типа МИРТЕК-12-РУ-W3-A1R1-230-5-80A-S-RS485-G/1-HKLMOQ2V3 – 3 шт.) – предоставляю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ж/бетонных опор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овода СИП-2-(3х50+1х54,6) мм2 от опоры №1-04/4 до границы земельного участка заявителя, земельного участка по адресу: г. Саратов, Новосоколовогорский жилой район, б/н. общей протяженностью 77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на опоре №1-06/2 прибора учета расхода электроэнергии (однофазный счетчик типа МИРТЕК-12-РУ-W3-A1R1-230-5-80A-S-RS485-G/1-HKLMOQ2V3) – 1 шт. и на опоре №1-06/3 прибора учета расхода электроэнергии (однофазный счетчик типа МИРТЕК-12-РУ-W3-A1R1-230-5-80A-S-RS485-G/1-HKLMOQ2V3) – 2 шт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от ТП-997 до границы земельного участка по адресу: г. Саратов, Новосоколовогорский жилой район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16 796 (Двести шестнадцать тысяч семьсот девяносто шесть) рублей 80 коп., в том числе НДС 20 % - 36 132 (Тридцать шесть тысяч сто тридцать два) рубля 80 коп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4-05-05T10:28:00Z</cp:lastPrinted>
  <dcterms:modified xsi:type="dcterms:W3CDTF">2022-02-18T12:44:00Z</dcterms:modified>
  <cp:revision>282</cp:revision>
  <dc:subject/>
  <dc:title/>
</cp:coreProperties>
</file>