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297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«08» феврал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договоров об осуществлении технологического присоединения к электрическим сетям № 10795-21-ип от 26.11.2021 года, № 10796-21-ип от 26.11.2021 года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№ 2,3) и составляет 704 674 (Семьсот четыре тысячи шестьсот семьдесят четыре) рубля 04 копеек, в том числе НДС 20 % - 117 445 (Сто семнадцать тысяч четыреста сорок пять) рублей 67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211 402 (Двести одиннадцать тысяч четыреста два) рубля 21 копейка, в том числе НДС 20 % - 35 233 (Тридцать пять тысяч двести тридцать три) рубля 70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8» феврал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5» апрел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2-01-25T14:28:00Z</cp:lastPrinted>
  <dcterms:modified xsi:type="dcterms:W3CDTF">2022-01-25T10:34:00Z</dcterms:modified>
  <cp:revision>133</cp:revision>
  <dc:subject/>
  <dc:title/>
</cp:coreProperties>
</file>