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№ _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__» _________________ 2022 г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142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1"/>
        <w:ind w:left="0" w:right="-1" w:firstLine="709"/>
        <w:rPr>
          <w:sz w:val="24"/>
          <w:szCs w:val="24"/>
        </w:rPr>
      </w:pPr>
      <w:r>
        <w:rPr>
          <w:b/>
          <w:sz w:val="24"/>
        </w:rPr>
        <w:t>Общество с ограниченной ответственностью «Хортица-плюс» (ООО «Хортица-плюс»)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Поставщик»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sz w:val="24"/>
          <w:szCs w:val="24"/>
        </w:rPr>
        <w:t xml:space="preserve">и </w:t>
      </w:r>
    </w:p>
    <w:p>
      <w:pPr>
        <w:pStyle w:val="211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,</w:t>
      </w:r>
      <w:r>
        <w:rPr>
          <w:sz w:val="24"/>
          <w:szCs w:val="24"/>
        </w:rPr>
        <w:t xml:space="preserve"> в лице первого заместителя генерального директора Стрелина Е.Н., действующего на основании доверенности № 2 от 12.01.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широкоформатные многофункциональные устройства. Страна происхождения Продукции - Кита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>
          <w:b/>
          <w:b/>
          <w:sz w:val="24"/>
          <w:szCs w:val="24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1. Поставка (отгрузка) Продукции осуществляется в течение 70 (семидесяти) рабочих дней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2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3. Датой поставки Продукции является дата подписания универсального передаточного документа (УПД)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Поставка (отгрузка) Продукции производится силами и за счет Поставщика на склад Покупателя, расположенный по адресу: г. Саратов, ул. Белоглинская, 40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2.5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6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7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УПД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9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 сентября 2022 года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1 080 000 (один миллион восемьдесят тысяч) рублей 00 копеек, в том числе НДС 20% - 180 000 (сто восемьдесят тысяч) рублей 00 копеек. 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рабочих дней с даты подписания договора и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7 (семи) рабочих дней с даты подписания представителем Покупателя УПД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4.6. После предварительной оплаты Продукции, стоимость Продукции не подлежит изменению</w:t>
      </w:r>
      <w:r>
        <w:rPr>
          <w:rStyle w:val="Ep"/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 xml:space="preserve">-- вернуть Покупателю уплаченную за дефектную Продукцию цену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ри этом возврат дефектной Продукции производится за счет Поставщ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2. или п. 5.3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(за   исключением   предоплаты), Поставщик   вправе предъявить требование об уплате штрафной неустойки в размере 0,1%  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поставленной Продукции за каждый день просрочки, но не более чем 10% от стоимости не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1" w:name="_Hlk117586885"/>
      <w:bookmarkStart w:id="2" w:name="_Hlk117586885"/>
      <w:bookmarkEnd w:id="2"/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left="48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ООО «Хортица-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5, г. Саратов, ул. Рахова, д. 187/213, комната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27-71-20, 27-59-27, 674-8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 64529330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52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7028104195200004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"ЦЕНТРАЛЬНЫЙ" БАНКА ВТБ (ПА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1452500004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411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5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5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БИК 043601607</w:t>
            </w:r>
          </w:p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____________________/Конончук В.Ю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bidi="zxx"/>
              </w:rPr>
              <w:t>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bookmarkStart w:id="3" w:name="_Hlk117586885"/>
      <w:bookmarkStart w:id="4" w:name="_Hlk117586885"/>
      <w:bookmarkEnd w:id="4"/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          №</w:t>
      </w:r>
      <w:r>
        <w:rPr>
          <w:b/>
          <w:sz w:val="24"/>
          <w:szCs w:val="24"/>
          <w:lang w:bidi="zxx"/>
        </w:rPr>
        <w:t>_____ от «___» ____________2022года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18"/>
          <w:lang w:bidi="zxx"/>
        </w:rPr>
      </w:pPr>
      <w:r>
        <w:rPr>
          <w:b/>
          <w:sz w:val="24"/>
          <w:szCs w:val="18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</w:rPr>
        <w:t>Спецификация на поставляемую Продук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  <w:gridCol w:w="269"/>
        <w:gridCol w:w="5804"/>
        <w:gridCol w:w="1134"/>
        <w:gridCol w:w="425"/>
        <w:gridCol w:w="1134"/>
        <w:gridCol w:w="1446"/>
      </w:tblGrid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одукц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окоформатное МФУ A1+ HP DesignJet T830 24",610 мм (F9A28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 000,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 080 000,00</w:t>
            </w:r>
          </w:p>
        </w:tc>
      </w:tr>
      <w:tr>
        <w:trPr>
          <w:trHeight w:val="180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8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19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 080 000,00</w:t>
            </w:r>
          </w:p>
        </w:tc>
      </w:tr>
      <w:tr>
        <w:trPr>
          <w:trHeight w:val="315" w:hRule="atLeast"/>
        </w:trPr>
        <w:tc>
          <w:tcPr>
            <w:tcW w:w="8819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 том числе НДС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0 000,00</w:t>
            </w:r>
          </w:p>
        </w:tc>
      </w:tr>
      <w:tr>
        <w:trPr>
          <w:trHeight w:val="315" w:hRule="atLeast"/>
        </w:trPr>
        <w:tc>
          <w:tcPr>
            <w:tcW w:w="8819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 к оплате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 080 000,00</w:t>
            </w:r>
          </w:p>
        </w:tc>
      </w:tr>
    </w:tbl>
    <w:p>
      <w:pPr>
        <w:pStyle w:val="Normal"/>
        <w:suppressAutoHyphens w:val="fals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57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  <w:gridCol w:w="5679"/>
        <w:gridCol w:w="36"/>
        <w:gridCol w:w="17"/>
      </w:tblGrid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 наименований 1, на сумму 1 080 000,00 рублей.</w:t>
            </w:r>
          </w:p>
        </w:tc>
      </w:tr>
      <w:tr>
        <w:trPr>
          <w:trHeight w:val="31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дин миллион восемьдесят тысяч рублей 00 копеек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left="48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ООО «Хортица-плю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5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____________________/Конончук В.Ю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bidi="zxx"/>
              </w:rPr>
              <w:t>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-BoldMTBold">
    <w:altName w:val="Times New Roman"/>
    <w:charset w:val="00"/>
    <w:family w:val="swiss"/>
    <w:pitch w:val="default"/>
  </w:font>
  <w:font w:name="Arial-ItalicMTItalic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Arial-ItalicMTItalic;Times New Roman" w:hAnsi="Arial-ItalicMTItalic;Times New Roman" w:cs="Arial-ItalicMTItalic;Times New Roman"/>
      <w:b w:val="false"/>
      <w:bCs w:val="false"/>
      <w:i/>
      <w:iCs/>
      <w:color w:val="000000"/>
      <w:sz w:val="16"/>
      <w:szCs w:val="16"/>
    </w:rPr>
  </w:style>
  <w:style w:type="character" w:styleId="Ep">
    <w:name w:val="ep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4:00Z</dcterms:created>
  <dc:creator>Татьяна</dc:creator>
  <dc:description/>
  <cp:keywords/>
  <dc:language>en-US</dc:language>
  <cp:lastModifiedBy>Рябошкапова Елена Александровена</cp:lastModifiedBy>
  <cp:lastPrinted>2022-10-26T09:54:00Z</cp:lastPrinted>
  <dcterms:modified xsi:type="dcterms:W3CDTF">2022-10-26T05:58:00Z</dcterms:modified>
  <cp:revision>10</cp:revision>
  <dc:subject/>
  <dc:title>ДОГОВОР ПОСТАВКИ №</dc:title>
</cp:coreProperties>
</file>