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40-22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0927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новой ТП№34 (по г.п.) по типу К-42-1000 с установкой двух трансформаторов ТМГ-1000-10/0,4 кВ и монтажом комплекта оборудования РУ-10 кВ (камеры КСО-394-03 – 4 шт., КСО-394-04 – 2 шт.) и РУ-0,4 кВ (панели ЩО-70-1-03 – 6 шт., ЩО-70-1-44 – 2 шт., ЩО-70-1-73 – 2 шт.) по адресу: г. Саратов, Кировский район, в квартале, ограниченном ул. им. Тархова С.Ф., Соколова М.А., Козлитина М.М., Кузнецова Н.В.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еконструкция РУ-10 кВ ТП-900 по адресу: г. Саратов, проспект Героев Отечества, 44, с установкой линейных камер КСО-394-03 – 2 ш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троительство 2КЛ-10 кВ, сечением 3х150 мм2 от РУ-10 кВ ТП-900 по адресу: г. Саратов, проспект Героев Отечества, 44 до новой ТП№34 (по г.п.) по адресу: в квартале, ограниченном ул. им. Тархова С.Ф., Соколова М.А., Козлитина М.М., Кузнецова Н.В. в Кировском районе г. Саратова, протяженностью ориентировочно 2х600 метров, с применением ГНБ протяженностью 110 метров (точные расстояния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троительство 2КЛ-0,4 кВ, сечением до 200 м2, с изоляцией из сшитого полиэтилена от разных секций шин новой ТП№34 (по г.п.) до ВРУ детского сада по адресу: в квартале ограниченном ул. им. Тархова С.Ф., Соколова М.А., Козлитина М.М., Кузнецова Н.В. в Кировском районе г. Саратова, протяженностью ориентировочно 2х140 метров.</w:t>
            </w:r>
          </w:p>
          <w:p>
            <w:pPr>
              <w:pStyle w:val="Standard"/>
              <w:rPr/>
            </w:pPr>
            <w:r>
              <w:rPr/>
              <w:t>5. Установка прибора учета расхода электроэнергии в соответствии с требованиями ПУЭ, с применением приборов учета, классом точности не ниже 1.0 (с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форматорная подстанция (ТП) по адресу: в квартале, ограниченном ул. им. Тархова С.Ф., Соколова М.А., Козлитина М.М., Кузнецова Н.В. в Кировском районе г. Саратова.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 РУ-10 кВ ТП-900 с установкой линейных камер КСО-394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ые линии 10 кВ от ТП-900 по адресу: г. Саратов, проспект Героев Отечества, 44 до новой ТП№34 (по г.п.) по адресу: в квартале, ограниченном ул. им. Тархова С.Ф., Соколова М.А., Козлитина М.М., Кузнецова Н.В. в Кировском районе г. Саратов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новой ТП№34 (по г.п.) до детского сада по адресу: в квартале ограниченном ул. им. Тархова С.Ф., Соколова М.А., Козлитина М.М., Кузнецова Н.В. в Кировском районе г. Сарато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275 460 (Один миллион двести семьдесят пять тысяч четыреста шестьдесят) рублей 02 копейки, 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2-02T06:44:00Z</dcterms:modified>
  <cp:revision>333</cp:revision>
  <dc:subject/>
  <dc:title/>
</cp:coreProperties>
</file>