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855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2КЛ-0,4 кВ сечением до 100 мм2, с изоляцией из сшитого полиэтилена от разных секций шин РУ-0,4кВ ТП-25 до опоры №1-00/1 ВЛИ-0,4 кВ ТП-25, протяженностью ориентировочно 2х4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двухцепной ВЛИ-0,4 кВ от опоры №1-00/1 до опоры №1-01/4 ВЛИ-0,4 кВ ТП-25, протяженностью ориентировочно 2х15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3. Проектирование установки приборов учета расхода электроэнергии в соответствии с требованиями ПУЭ, с применением приборов учета, классом точности не ниже 1.0 (2 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Кабельные линии 0,4 кВ ТП-25. Воздушная линия 0,4 кВ ТП-25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9 073 (Сто девяносто девять тысяч семьдесят три) рубля 66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«18»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24T06:19:00Z</dcterms:modified>
  <cp:revision>382</cp:revision>
  <dc:subject/>
  <dc:title/>
</cp:coreProperties>
</file>