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38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Меркурий 236 ART-03 PQRS – 1 шт.) – предоставляе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подставки под ШРС из угловой стали 50х50х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установки ШРС-1-57/1УЗ ТП-1141 вблизи земельного участка по адресу: г. Саратов, ул. Гвардейская, д. 28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ШРС-1-57/1УЗ ТП-1141 прибора учета расхода электроэнергии (трехфазный счетчик типа Меркурий 236 ART-03 PQRS) с трансформаторами тока Т-0,66 250/5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онтура заземления ШР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ерезаводка кабельного вывода из РУ-0,4 кВ ТП-1141 в ШР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Перезаводка КЛ-0,4 кВ в РУ-0,4 кВ ТП-1141 со II с.ш. на I с.ш. по адресу: г. Саратов, остановка «6-я Дачна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Демонтаж в ТП-1141 (панель №1, I с.ш.) по адресу: г. Саратов, остановка «6-я Дачная» рубильника –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ТП-1141 (панель №1, I с.ш.) по адресу: г. Саратов, остановка «6-я Дачная» рубильника РПС-4 400А – 1 ш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в ТП-1141 по адресу: г. Саратов, остановка «6-я Дачная» предохранителей ПН 2-250 – 3 шт. и ПН 2-400 – 3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1-57/1УЗ ТП-1141 вблизи земельного участка по адресу: г. Саратов, ул. Гвардейская, д.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8 660 (Триста восемь тысяч шестьсот шестьдесят) рублей 9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9T06:20:00Z</dcterms:modified>
  <cp:revision>350</cp:revision>
  <dc:subject/>
  <dc:title/>
</cp:coreProperties>
</file>