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 xml:space="preserve">г. Саратов                                                                                    </w:t>
        <w:tab/>
        <w:t xml:space="preserve"> «____» _____________  2022  г.</w:t>
      </w:r>
    </w:p>
    <w:p>
      <w:pPr>
        <w:pStyle w:val="211"/>
        <w:spacing w:before="240" w:after="12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истема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генерального директора Поморова Дмитрия Вячеслав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рабочие инструменты и расходные материалы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w w:val="102"/>
          <w:sz w:val="24"/>
          <w:szCs w:val="24"/>
          <w:shd w:fill="FFFFFF" w:val="clear"/>
        </w:rPr>
        <w:t xml:space="preserve">1.3. 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О «СПГЭС» </w:t>
      </w:r>
      <w:r>
        <w:rPr>
          <w:spacing w:val="-2"/>
          <w:w w:val="102"/>
          <w:sz w:val="24"/>
          <w:szCs w:val="24"/>
          <w:shd w:fill="FFFFFF" w:val="clear"/>
        </w:rPr>
        <w:t>(Протокол № 12/22 от 28 сентября 2022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bCs/>
          <w:sz w:val="24"/>
          <w:szCs w:val="24"/>
          <w:lang w:bidi="zxx"/>
        </w:rPr>
        <w:t>146 755 (сто сорок шесть тысяч семьсот пятьдесят пять) рублей 00 копеек</w:t>
      </w:r>
      <w:r>
        <w:rPr>
          <w:sz w:val="24"/>
          <w:szCs w:val="24"/>
          <w:lang w:bidi="zxx"/>
        </w:rPr>
        <w:t>, в том числе НДС 20% - 24459 (двадцать четыре тысячи четыреста пятьдесят девять) рублей 15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</w:t>
      </w:r>
      <w:r>
        <w:rPr>
          <w:sz w:val="22"/>
          <w:szCs w:val="22"/>
          <w:lang w:bidi="zxx"/>
        </w:rPr>
        <w:t>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 xml:space="preserve">Каждая из сторон гарантирует, что она учреждена, зарегистрирована и действует в соответствии с законодательством РФ; лица, </w:t>
      </w:r>
      <w:r>
        <w:rPr>
          <w:sz w:val="24"/>
          <w:szCs w:val="24"/>
          <w:lang w:bidi="zxx"/>
        </w:rPr>
        <w:t>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05"/>
      </w:tblGrid>
      <w:tr>
        <w:trPr>
          <w:trHeight w:val="365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 «Система»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049, РФ, г. Саратов, ул. Пензенская д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 2, оф 22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27-051-04-99; 8-917-022-39-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inf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ystem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a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6451016621/645101001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5560000207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ВОЛЖСКИЙ БАНК ПАО СБЕРБАНК Г. САМ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3601607                       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>
          <w:trHeight w:val="373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Поморов Д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ind w:left="5812" w:hanging="0"/>
        <w:rPr>
          <w:b/>
          <w:b/>
          <w:sz w:val="22"/>
          <w:szCs w:val="22"/>
          <w:lang w:bidi="zxx"/>
        </w:rPr>
      </w:pPr>
      <w:r>
        <w:br w:type="page"/>
      </w: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ind w:left="5812" w:hanging="0"/>
        <w:rPr/>
      </w:pPr>
      <w:r>
        <w:rPr>
          <w:b/>
          <w:sz w:val="22"/>
          <w:szCs w:val="22"/>
          <w:lang w:bidi="zxx"/>
        </w:rPr>
        <w:t>№</w:t>
      </w:r>
      <w:r>
        <w:rPr>
          <w:b/>
          <w:sz w:val="22"/>
          <w:szCs w:val="22"/>
          <w:lang w:bidi="zxx"/>
        </w:rPr>
        <w:t>____ от «____» __________ 2022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53"/>
        <w:gridCol w:w="851"/>
        <w:gridCol w:w="850"/>
        <w:gridCol w:w="1560"/>
        <w:gridCol w:w="1559"/>
      </w:tblGrid>
      <w:tr>
        <w:trPr>
          <w:trHeight w:val="259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ер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Продукции, руб. с НД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Продукции, руб. с НДС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апролон стержень ПА-6 Ф25 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 7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апролон стержень ПА-6 Ф50 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апролон графитонаполненный стержень ПА-6 МГ Ф 25 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апролон графитонаполненный стержень ПА-6 МГ Ф 60 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 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5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Фторопласт стержень Ф 30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руг бронзовый 30 мм ст.БРАЖ 9-4, ГОСТ 1628-78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2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руток алюминиевый TIG ER-4043 АlSi5 ф 2,4 мм (СВ-АК5)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атрон сверлильный 13мм (1/50/200)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Оправка сверлильного патрона MK-2/JT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Ударный переходник 3/4"х1/2" Hans 86804B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Аккумулятор DeWALT 18V XR 5.0 Ач Li-Ion (DCB184-XJ)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zxx"/>
              </w:rPr>
              <w:t>8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7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Зарядное устройство для аккумуляторов DeWALT FLEXVOLT XR Li-Ion XR DCB118-QW [DCB118-QW]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zxx"/>
              </w:rPr>
              <w:t>6 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9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Набор резцов MetalMaster со сменными пластинами TiN. Державка 10x10мм 7шт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ластина CCMT 060204 VP15TF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ластина DCMT070204 VP15TF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ластина KORLOY CCGT060204 AK H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ластина KORLOY DCGT070204 AK H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езец расточной со сменными пластинами S10K SDUCR07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Державка отрезная с пластиной ТЕХНОРЕАЛ, 10мм ALPTH-10S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 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Индикатор ROCKFORCE RF-01729 часового типа с магнитной стойкой-10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zxx"/>
              </w:rPr>
              <w:t>5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1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езец Резьбовой CNIC 10х10х140 Т15К6 для внутренней резьбы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</w:tr>
      <w:tr>
        <w:trPr>
          <w:trHeight w:val="43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ангенциркуль метал.нерж. с электронным отсчетом 150 мм/ 0,02 мм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руток алюминиевый TIG ER-4043 АlSi5 ф 3,2 мм (СВ-АК5)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0</w:t>
            </w:r>
          </w:p>
        </w:tc>
      </w:tr>
      <w:tr>
        <w:trPr>
          <w:trHeight w:val="2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Видеоэндоскоп Launch VSP-600, 5.5 мм, 1280x720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0,00</w:t>
            </w:r>
          </w:p>
        </w:tc>
      </w:tr>
      <w:tr>
        <w:trPr>
          <w:trHeight w:val="222" w:hRule="atLeast"/>
        </w:trPr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755,00</w:t>
            </w:r>
          </w:p>
        </w:tc>
      </w:tr>
      <w:tr>
        <w:trPr>
          <w:trHeight w:val="222" w:hRule="atLeast"/>
        </w:trPr>
        <w:tc>
          <w:tcPr>
            <w:tcW w:w="835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459,15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523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истем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348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Поморов Д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22:00Z</dcterms:created>
  <dc:creator>Татьяна</dc:creator>
  <dc:description/>
  <cp:keywords/>
  <dc:language>en-US</dc:language>
  <cp:lastModifiedBy>Жарков Андрей Павлович</cp:lastModifiedBy>
  <cp:lastPrinted>2022-10-04T11:14:00Z</cp:lastPrinted>
  <dcterms:modified xsi:type="dcterms:W3CDTF">2022-10-17T06:20:00Z</dcterms:modified>
  <cp:revision>10</cp:revision>
  <dc:subject/>
  <dc:title>ДОГОВОР ПОСТАВКИ №</dc:title>
</cp:coreProperties>
</file>