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20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2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1851-22-ип от 24.08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09 993 (Сто девять тысяч девятьсот девяносто три) рубля 02 копейки, в том числе НДС 20 % - 18 332 (Восемнадцать тысяч триста тридцать два) рубля 17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32 997 (Тридцать две тысячи девятьсот девяносто семь) рублей 91 копейка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5 499 (Пять тысяч четыреста девяносто девять) рублей 6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янва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9T16:00:00Z</cp:lastPrinted>
  <dcterms:modified xsi:type="dcterms:W3CDTF">2022-10-06T04:38:00Z</dcterms:modified>
  <cp:revision>191</cp:revision>
  <dc:subject/>
  <dc:title/>
</cp:coreProperties>
</file>