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3739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1. Проектирование строительства кабельно-воздушной линии с прокладкой кабеля 0,4 кВ, сечением до 200 мм2, с изоляцией из сшитого полиэтилена, протяженностью ориентировочно 90 метров (точное расстояние определить проектной документацией) и монтажом провода СИП от опоры №1-05/4 ВЛИ-0,4 кВ ТП-568 до границы земельного участка заявителя с кадастровым номером 64:48:010140:622 по адресу: г. Саратов, Соколовая гора, Алексеевский овраг, СНТ «Рассвет», уч. №41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ТП-568 до границы земельного участка по адресу: г. Саратов, Соколовая гора, Алексеевский овраг, СНТ «Рассвет», уч. №4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работ, указанных в п. 1.1 договора, определяется на основании сметы (Приложение № 2) и составляет 111 586 (Сто одиннадцать тысяч пятьсот восемьдесят шесть) рублей 48 копеек, в том числе НДС 20 % - 18 597 (Восемнадцать тысяч пятьсот девяносто семь) рублей 75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г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04T07:04:00Z</dcterms:modified>
  <cp:revision>374</cp:revision>
  <dc:subject/>
  <dc:title/>
</cp:coreProperties>
</file>