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154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2КЛ-10 кВ АСБл-10-(3х150) мм2 от РУ-10 кВ ТП№25 (по генплану) до РУ-10 кВ ТП№24 (по генплану), общей протяженностью 8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  <w:p>
            <w:pPr>
              <w:pStyle w:val="Standard"/>
              <w:rPr/>
            </w:pPr>
            <w:r>
              <w:rPr/>
              <w:t>Все работы вести согласно проекту (шифр 07-21-74-ЭС «Строительство новой ТП (№25 по г.п.) по типу К-42-1000 по адресу: «г. Саратов, ул. Ипподромная, жилой комплекс «Городские просторы» (1-я жилая группа)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ТП№25 (по генплану) до ТП№24 (по генплану) по адресу: г. Саратов, ул. Ипподромная, жилой комплекс «Городские просторы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тоимость работ, указанных в п. 1.1 договора составляет 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998 237 (Два миллиона девятьсот девяносто восемь тысяч двести тридцать семь) рублей 20 коп., в том числе НДС 20 % - 499 706 (Четыреста девяносто  девять тысяч семьсот шесть) рублей 2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26T08:37:00Z</dcterms:modified>
  <cp:revision>353</cp:revision>
  <dc:subject/>
  <dc:title/>
</cp:coreProperties>
</file>