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6477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в РУ-0,4 кВ РП-Юбилейный комплекта предохранителей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РУ-0,4 кВ РП-Юбилейный комплекта предохранителей ПН-2/250 с током плавкой вставки 80 А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СИП-2-(3х70+1х70) мм2 от опоры №1-04/4 ВЛИ-0,4 кВ РП-Юбилейный до металлической опоры №8 МУП «САРГОРСВЕТ», общей протяженностью 2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на опоре №8 МУП «САРГОРСВЕТ» прибора учета расхода электроэнергии (трехфазный счетчик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РП-Юбилейный до границы земельного участка по адресу: г. Саратов, Новосоколовогорский жилой район, ЖГ №11, уч. №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Стоимость работ, указанных в п. 1.1 договора составляет </w:t>
            </w:r>
            <w:bookmarkStart w:id="0" w:name="_Hlk26793326"/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158 288 (Сто пятьдесят восемь тысяч двести восемьдесят восемь) рублей 40 коп., в том числе НДС 20 % - 26 381 (Двадцать шесть тысяч триста восемьдесят один) рубль 40 коп.</w:t>
            </w:r>
            <w:bookmarkEnd w:id="0"/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9-02T10:38:00Z</dcterms:modified>
  <cp:revision>345</cp:revision>
  <dc:subject/>
  <dc:title/>
</cp:coreProperties>
</file>