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096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ой опоры – 1 шт.</w:t>
            </w:r>
          </w:p>
          <w:p>
            <w:pPr>
              <w:pStyle w:val="Standard"/>
              <w:rPr/>
            </w:pPr>
            <w:r>
              <w:rPr/>
              <w:t>2.2 Монтаж провода СИП-2-(3х35+1х54,6) мм2 от опоры №1-09/13 ВЛИ-0,4 кВ ТП-353 до границ земельного участка по адресу: г. Саратов, жилая группа №1 жилого района «Мирный», уч. №2, общей протяженностью 27 метров.</w:t>
            </w:r>
          </w:p>
          <w:p>
            <w:pPr>
              <w:pStyle w:val="Standard"/>
              <w:rPr/>
            </w:pPr>
            <w:r>
              <w:rPr/>
              <w:t>2.3 Монтаж на вновь установленной опоре №1-09/14 ВЛИ-0,4 кВ ТП-353 прибора учета расхода электроэнергии (трехфазный счетчик типа МИРТЕК-32-РУ-SP31-A1R1-230-5-100А-T-RF-433/1-G/1-HKMOQ1V3) – 1 шт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оздушная линия 0,4 кВ от ТП-353 до границы земельного участка по адресу: г. Саратов, жилая группа №1 жилого района «Мирный», уч. №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0 527 (Сто десять тысяч пятьсот двадцать сем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20T06:37:00Z</dcterms:modified>
  <cp:revision>349</cp:revision>
  <dc:subject/>
  <dc:title/>
</cp:coreProperties>
</file>