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276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25» янва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ов об осуществлении технологического присоединения к электрическим сетям № 10798-21-ип от 30.09.2021 года, № 10827-21-ип от 19.10.2021 года, № 10826-21-ип от 19.10.2021 года, № 10825-21-ип от 19.10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113 818 (Сто тринадцать тысяч восемьсот восемнадцать) рублей 57 копеек, в том числе НДС 20 % - 18 969 (Восемнадцать тысяч девятьсот шестьдесят девять) рублей 76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4 145 (Тридцать четыре тысячи сто сорок пять) рублей 57 копеек, в том числе НДС 20 % - 5 690 (Пять тысяч шестьсот девяносто) рублей 93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5» янва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1» апре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  <w:r>
        <w:rPr>
          <w:spacing w:val="-2"/>
          <w:w w:val="102"/>
        </w:rPr>
        <w:t>м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06:00Z</dcterms:created>
  <dc:creator>Tukov Igor Vladimirovich</dc:creator>
  <dc:description/>
  <cp:keywords/>
  <dc:language>en-US</dc:language>
  <cp:lastModifiedBy>Карпенко Марина Валерьевна</cp:lastModifiedBy>
  <cp:lastPrinted>2021-12-21T11:20:00Z</cp:lastPrinted>
  <dcterms:modified xsi:type="dcterms:W3CDTF">2021-12-21T09:01:00Z</dcterms:modified>
  <cp:revision>3</cp:revision>
  <dc:subject/>
  <dc:title/>
</cp:coreProperties>
</file>