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31556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счетчик Меркурий 236 ART-03 PQRS – 1 шт.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:</w:t>
            </w:r>
          </w:p>
          <w:p>
            <w:pPr>
              <w:pStyle w:val="Standard"/>
              <w:rPr/>
            </w:pPr>
            <w:r>
              <w:rPr/>
              <w:t>2.1 Монтаж в РУ-0,4 кВ ТП-1068 (панель №6, рубильник №4) комплекта предохранителей ПН-2 250/160А – 3 шт.</w:t>
            </w:r>
          </w:p>
          <w:p>
            <w:pPr>
              <w:pStyle w:val="Standard"/>
              <w:rPr/>
            </w:pPr>
            <w:r>
              <w:rPr/>
              <w:t>Новое строительство:</w:t>
            </w:r>
          </w:p>
          <w:p>
            <w:pPr>
              <w:pStyle w:val="Standard"/>
              <w:rPr/>
            </w:pPr>
            <w:r>
              <w:rPr/>
              <w:t xml:space="preserve">2.2 Монтаж КЛ-0,4 кВ АСБл-1-(4х70) мм2 от РУ-0,4 кВ ТП-1068 до границы земельного участка по адресу: г. Саратов, ул. Керамическая, 9/7, общей протяженностью 115 метров. </w:t>
            </w:r>
          </w:p>
          <w:p>
            <w:pPr>
              <w:pStyle w:val="Standard"/>
              <w:rPr/>
            </w:pPr>
            <w:r>
              <w:rPr/>
              <w:t>2.3 Монтаж в ВРУ прибора учета расхода электроэнергии (счетчик «Меркурий 236 ART-03 PQRS – 1 шт. с трансформаторами тока Т-0,66 200/5 – 3 шт.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1068 до границы земельного участка по адресу: г. Саратов, ул. Керамическая, 9/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31 904 (Пятьсот тридцать одна тысяча девятьсот четыре) рубля 8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7-07T06:21:00Z</dcterms:modified>
  <cp:revision>341</cp:revision>
  <dc:subject/>
  <dc:title/>
</cp:coreProperties>
</file>