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5054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ВЛИ-0,4 кВ от опоры №3-04/8 ВЛИ-0,4 кВ (Л-3) ТП-657  до границы земельного участка заявителя по адресу: г. Саратов, совхоз «Комбайн», д.38,  протяженностью ориентировочно 7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(Л-3) от ТП-657 до границы земельного участка по адресу: г. Саратов, совхоз «Комбайн», д. 38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4 759 (Сто шестьдесят четыре тысячи семьсот пятьдесят девять) рублей 77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6-28T06:24:00Z</dcterms:modified>
  <cp:revision>347</cp:revision>
  <dc:subject/>
  <dc:title/>
</cp:coreProperties>
</file>