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22115029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инструмента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 Договора.</w:t>
            </w:r>
          </w:p>
          <w:p>
            <w:pPr>
              <w:pStyle w:val="Standard"/>
              <w:rPr/>
            </w:pPr>
            <w:r>
              <w:rPr>
                <w:lang w:bidi="zxx"/>
              </w:rPr>
              <w:t>Предметом поставки по договору являются инструменты, расходные материалы к ни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 за счет Поставщик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Поставка (отгрузка) Продукции осуществляется в течение 10 (десяти) календарных дней с даты подписан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40" w:leader="none"/>
                <w:tab w:val="left" w:pos="567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 xml:space="preserve">Стоимость Продукции по Договору определена согласно Спецификации (Приложение № 1)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составляет 2 283 811 (два миллиона двести восемьдесят три тысячи восемьсот одиннадцать) рублей 00 копеек, в том числе НДС 20% - 380 635 (триста восемьдесят тысяч шестьсот тридцать пять) рублей 13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6.74.1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74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7T10:41:00Z</dcterms:modified>
  <cp:revision>362</cp:revision>
  <dc:subject/>
  <dc:title/>
</cp:coreProperties>
</file>