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4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ндивидуальный предприниматель Сычев Сергей Александрович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ые-монтажные работы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7/1 УЗ у жилого дома № 47 по ул. Дзержинского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(АСБл-1-4х240 мм2) от РУ-0,4 кВ ТП – 80 до устанавливаемого ШРС по адресу: г. Саратов, ул. Дзержинского, 47 протяженностью 2х 276 метров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ШРС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установка прибора учета электроэнергии типа Меркурий 236 ART-03 PQRS с трансформаторами тока ТТ- 200/5А в ШРС-1-57/1УЗ на направлением к «ИП Железнов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168-21-ип от 14.05.2021 года и № 7990-19-ип от 12.06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 xml:space="preserve">3 063 573 (Три миллиона шестьдесят три тысячи пятьсот семьдесят три) рубля 00 коп., </w:t>
      </w:r>
      <w:bookmarkEnd w:id="1"/>
      <w:r>
        <w:rPr>
          <w:b/>
          <w:sz w:val="20"/>
          <w:szCs w:val="20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19 071 (Девятьсот девятнадцать тысяч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90 </w:t>
      </w:r>
      <w:r>
        <w:rPr>
          <w:spacing w:val="-2"/>
          <w:w w:val="102"/>
          <w:sz w:val="20"/>
          <w:szCs w:val="20"/>
          <w:lang w:val="zxx"/>
        </w:rPr>
        <w:t>коп.,</w:t>
      </w:r>
      <w:bookmarkEnd w:id="3"/>
      <w:r>
        <w:rPr>
          <w:b/>
          <w:sz w:val="20"/>
          <w:szCs w:val="20"/>
        </w:rPr>
        <w:t xml:space="preserve"> НДС не облагается (Упрощенная система налогообложения в соответствии со ст. 346.11 НК РФ)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ычев Серге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5, г. Саратов, Юриш мкр., 1-я линия, д.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38008266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/ОГРНИП 3216451000292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8028104560000358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/с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_______________________ С.В. Козин                                    _____________________С.А. Сыче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Footer"/>
      <w:rPr/>
    </w:pPr>
    <w:r>
      <w:rPr>
        <w:b/>
        <w:sz w:val="22"/>
        <w:szCs w:val="22"/>
      </w:rPr>
      <w:t>_______________________ С.В. Козин                                    _____________________С.А. Сыче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5-31T09:49:00Z</cp:lastPrinted>
  <dcterms:modified xsi:type="dcterms:W3CDTF">2022-06-14T06:09:00Z</dcterms:modified>
  <cp:revision>27</cp:revision>
  <dc:subject/>
  <dc:title>Договор купли-продажи оборудования</dc:title>
</cp:coreProperties>
</file>