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629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трассы (земляные работы) для прокладки КЛ – 6кВ, КЛ – 0,4к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ля прокладки КЛ - 6кВ  от новой ТП до соединения с кабелями направлений РП-Самолет–ТП-950-I,  РП-Самолет–ТП-950-II произвести земля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работку грунт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борку асфальтобетонного покрытия, щебн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извести вывоз мусо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осстановить асфальтобетонное покрытие после прокладки кабельных лини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вое строительств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Для прокладки КЛ-0,4 кВ от разных секций шин РУ-0,4 кВ новой ТП до ВРУ-1, ВРУ - 2, ВРУ - 3, ВРУ - 4, ВРУ -5 многоквартирного жилого дома в том числе со встроенными и встроенно – пристроенными нежилыми помещениями по адресу: г. Саратов, Заводской район, пр. Энтузиастов, Озерный тупик произвести земля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азработку грунта</w:t>
            </w:r>
          </w:p>
          <w:p>
            <w:pPr>
              <w:pStyle w:val="Standard"/>
              <w:rPr/>
            </w:pPr>
            <w:r>
              <w:rPr/>
              <w:t>- произвести вывоз мусора (грунт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- 6кВ от новой ТП до соединения с кабелями направлений РП-Самолет–ТП-950-I,  РП-Самолет–ТП-950-II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азных секций шин РУ-0,4 кВ новой ТП до ВРУ-1, ВРУ - 2, ВРУ - 3, ВРУ - 4, ВРУ -5 многоквартирного жилого дома в том числе со встроенными и встроенно – пристроенными нежилыми помещениями по адресу: г. Саратов, Заводской район, пр. Энтузиастов, Озерный тупик</w:t>
            </w:r>
            <w:r>
              <w:rPr/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58 338 (Триста пятьдесят восемь тысяч триста тридцать восемь) рублей 0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6-10T07:07:00Z</dcterms:modified>
  <cp:revision>341</cp:revision>
  <dc:subject/>
  <dc:title/>
</cp:coreProperties>
</file>