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2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8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ШРС-1-54УЗ  у ТП-1454 по адресу: г. Саратов, ул. Жуковского 22, рядом с ШРС -1 ТП - 14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-1 4х50 мм2 от ШРС-1 ТП-1454 до вновь устанавливаемого ШРС протяженностью 16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новом ШРС ТП-1454 прибора учета типа Меркурий 236 ART-02 PQR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183-22-ип от 09.02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5 878 (Сто двадцать пять тысяч восемьсот семьдесят восемь) рублей 80 коп., в том числе НДС 20 % - 20 979 (Двадцать тысяч девятьсот семьдесят девять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7 763 (Тридцать семь тысяч семьсот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2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девяносто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</w:t>
      <w:tab/>
      <w:t xml:space="preserve">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30T16:29:00Z</cp:lastPrinted>
  <dcterms:modified xsi:type="dcterms:W3CDTF">2022-06-08T05:43:00Z</dcterms:modified>
  <cp:revision>27</cp:revision>
  <dc:subject/>
  <dc:title>Договор купли-продажи оборудования</dc:title>
</cp:coreProperties>
</file>