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ый директор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С.В. Коз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06» июня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215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211446365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 (прибор учета расхода электроэнергии, GPRS терминал TELEOFIS, антена GSM TELEOFIS – предоставляются заказчиком)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 Строительство трассы КЛ-0,4 кВ (АПвБШвнг-LS-1-4х25 мм2) от РУ-0,4 кВ новой ТП до ВРУ котельной по адресу: г. Саратов, Ленинский район, ул. 1-я Лагерная, б/н, общей протяженностью 145 метр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 Строительство трассы КЛ-0,4 кВ (АПвБШвнг-LS-1-4х25 мм2) от РУ-0,4 кВ ТП-1093 до ВРУ котельной по адресу: г. Саратов, Ленинский район, ул. 1-я Лагерная, б/н, общей протяженностью 155 метров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 Монтаж в РУ-0,4кВ ТП-1093 (панель №3) комплекта предохранителей ПН-2 31,5-3шт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4 Монтаж прибора учета расхода электроэнергии (трехфазный счетчик типа Меркурий 236-ART-01 PQL-1 шт.) и базового блока АСКУЭ «Teleofis» в ВРУ котельной по адресу: г. Саратов, Ленинский район, ул. 1-я Лагерная, б/н.</w:t>
            </w:r>
          </w:p>
          <w:p>
            <w:pPr>
              <w:pStyle w:val="Standard"/>
              <w:rPr/>
            </w:pPr>
            <w:r>
              <w:rPr/>
              <w:t>3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-0,4 кВ от РУ-0,4 кВ новой ТП до ВРУ котельной по адресу: г. Саратов, Ленинский район, ул. 1-я Лагерная, б/н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-0,4 кВ от РУ-0,4 кВ ТП-1093 до ВРУ котельной по адресу: г. Саратов, Ленинский район, ул. 1-я Лагерная, б/н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bookmarkStart w:id="0" w:name="_Hlk26793326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819 496 (Восемьсот девятнадцать тысяч четыреста девяносто шесть) рублей 80 коп., </w:t>
            </w:r>
            <w:bookmarkEnd w:id="0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  <w:p>
            <w:pPr>
              <w:pStyle w:val="Standard"/>
              <w:jc w:val="left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21.01.2022 г. № 10-5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05/22 от 24 марта 2022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Мухатова Гульжан Бактгереевна</cp:lastModifiedBy>
  <cp:lastPrinted>2022-02-15T15:57:00Z</cp:lastPrinted>
  <dcterms:modified xsi:type="dcterms:W3CDTF">2022-06-06T07:04:00Z</dcterms:modified>
  <cp:revision>339</cp:revision>
  <dc:subject/>
  <dc:title/>
</cp:coreProperties>
</file>