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03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483-22-ип от 18.04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03 587 (Сто три тысячи пятьсот восемьдесят семь) рублей 12 копеек, в том числе НДС 20 % - 17 264 (Семнадцать тысяч двести шестьдесят четыре) рубля 5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1 076 (Тридцать одна тысяча семьдесят шесть) рублей 14 копеек, в том числе НДС 20 % - 5 179 (Пять тысяч сто семьдесят девять) рублей 3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3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5-25T09:40:00Z</cp:lastPrinted>
  <dcterms:modified xsi:type="dcterms:W3CDTF">2022-05-26T07:10:00Z</dcterms:modified>
  <cp:revision>146</cp:revision>
  <dc:subject/>
  <dc:title/>
</cp:coreProperties>
</file>