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37977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6 кВ ТП-1952 двух линейных камер КСО-394-03-УЗ, с комплектом ошиновки, выполненным шинами АД31Т-60х6 одна полоса в фазе. Корпуса монтируемых линейных камер №9, №10 КСО-394-03 присоединить сталью полосовой 40х4 к существующему заземляющему устройству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 Монтаж 2КЛ-6 кВ АСБл-10-(3х150) мм2 от разных секций шин РУ-6 кВ ТП-1952, расположенной по адресу: г. Саратов, квартал, ограниченный ул. Большая Затонская, ул. Соколовая, ул. Лермонтова до новой ТП№1, общей протяженностью 350 метров.</w:t>
            </w:r>
          </w:p>
          <w:p>
            <w:pPr>
              <w:pStyle w:val="Standard"/>
              <w:rPr/>
            </w:pPr>
            <w:r>
              <w:rPr/>
              <w:t>2.3 Монтаж 2КЛ-6 кВ АСБл-10-(3х150) мм2 от участка с капами (направление – от новой ТП№2) до ТП-1418, расположенной по адресу: г. Саратов, ул. Лермонтова, 78, общей протяженностью 790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6 кВ от ТП-1952, расположенной по адресу: г. Саратов, квартал, ограниченный ул. Большая Затонская, ул. Соколовая, ул. Лермонтова до новой ТП№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6 кВ от новой ТП№2 до ТП-1418, расположенной по адресу: г. Саратов, ул. Лермонтова, 7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920 189 (Пять миллионов девятьсот двадцать тысяч сто восемьдесят дев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5-13T06:12:00Z</dcterms:modified>
  <cp:revision>285</cp:revision>
  <dc:subject/>
  <dc:title/>
</cp:coreProperties>
</file>