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41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«15» апрел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>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Инвестиционной программы ЗАО «СПГЭС» на 2022 год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316 248 (Триста шестнадцать тысяч двести сорок восемь) рублей 53 копейки, в том числе НДС 20 % - 52 708 (Пятьдесят две тысячи семьсот восемь) рублей 09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94 874 (Девяносто четыре тысячи восемьсот семьдесят четыре) рубля 56 копейки, в том числе НДС 20 % - 15 812 (Пятнадцать тысяч восемьсот двенадцать) рублей 43 копейки, Заказчик оплачивает в течение 7 (сем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5» апре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30» июн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План-схема реконструкция сети ВЛ-0,4 кВ ТП-1411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568" w:footer="3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3-17T15:45:00Z</cp:lastPrinted>
  <dcterms:modified xsi:type="dcterms:W3CDTF">2022-04-08T11:21:00Z</dcterms:modified>
  <cp:revision>155</cp:revision>
  <dc:subject/>
  <dc:title/>
</cp:coreProperties>
</file>