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1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3»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1022-21-ип от 21.12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483 722 (Четыреста восемьдесят три тысячи семьсот двадцать два) рубля 72 копейки, в том числе НДС 20 % - 80 620 (Восемьдесят тысяч шестьсот двадцать) рублей 4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45 116 (Сто сорок пять тысяч сто шестнадцать) рублей 82 копейки, в том числе НДС 20 % - 24 186 (Двадцать четыре тысячи сто восемьдесят шесть) рублей 14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3-04T11:34:00Z</cp:lastPrinted>
  <dcterms:modified xsi:type="dcterms:W3CDTF">2022-03-15T11:11:00Z</dcterms:modified>
  <cp:revision>137</cp:revision>
  <dc:subject/>
  <dc:title/>
</cp:coreProperties>
</file>