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капитальный ремонт следующих ТП и РП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238 (ул. Мельничная, 57/63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262 (ул. Выгонная/Луговая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448 (ул. Московская, 66-А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416 (ул. Большая Зеленогорская, б/н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44 (ул. Тархова, 20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827 (ул. 4-я Прокатная, 17-19);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РП-Самолет (пр-кт Энтузиастов, 13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8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9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  <w:color w:val="ED7D31"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</w:t>
      </w:r>
      <w:r>
        <w:rPr>
          <w:color w:val="4472C4"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9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ТП – 1238 (ул. Мельничная, 57/63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1262 (ул. Выгонная/Луговая); ТП – 1448 (ул. Московская, 66-А); ТП – 1416 (ул. Большая Зеленогорская, б/н); ТП – 344 (ул. Тархова, 20); ТП – 827 (ул. 4-я Прокатная, 17-19); РП-Самолет (пр-кт Энтузиастов, 13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__2022 года по «_____»_________________2022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05" w:leader="none"/>
        </w:tabs>
        <w:rPr/>
      </w:pPr>
      <w:r>
        <w:rPr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23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рекламных накле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 частич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 частична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 1,7х2,4=4,1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    1,1х2,4=2,6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 1,6х2,4=3,8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26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дверей снизу на h=0,2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рога на h=0,2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орога стальным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езка дверей снизу на h=0,2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рога на h=0,2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орога стальным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50"/>
        <w:gridCol w:w="92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448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%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 + шкаф ШРС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жалюзийной решетки 1,7х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У-6 кВ</w:t>
            </w:r>
            <w:r>
              <w:rPr>
                <w:sz w:val="22"/>
                <w:szCs w:val="22"/>
                <w:lang w:eastAsia="ru-RU"/>
              </w:rPr>
              <w:t xml:space="preserve"> ст.двери 1,12х2 на ст.двери 1,12х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 на 3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со-394 - 4шт.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300 мм (в т.ч. порог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подъем на 3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ru-RU"/>
              </w:rPr>
              <w:t>Подъём дверного проёма на 400мм, (новая дверь выше на 300 мм + ее подъем на 100 мм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2х2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55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5х0,55х0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существующих бетонных перемыч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50х120х14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5х0,3х0,3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овой двери (п.17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2х2,3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с внутренней стороны ст. уголком 50х50х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 с заме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ина Ат50/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 на 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що-70 - 3шт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,9х0,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шиновки с заме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ина А-60/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- заделка старого окна прохода ши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2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41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ановка стальных сеток на жалюзийные решетки 1,7х0,7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дверей РУ-0,4 кВ  2,4х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890"/>
        <w:gridCol w:w="740"/>
        <w:gridCol w:w="1536"/>
      </w:tblGrid>
      <w:tr>
        <w:trPr>
          <w:trHeight w:val="28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344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бортового камн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1х2,1=2,1  (металл на металл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Замена жалюзийных решеток: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№1 и №2 (нижние)  1,8х0,9=1,62 (металл на металл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альной полосы 40х4 контура заземления (повязка двери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альной полосы 40х4 контура заземления (повязка дверей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>Подъём  проёма жалюзийной решетки (на 200 мм)   (нижняя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2х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ж/б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250х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ж/б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250х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0,5х0,3х0,4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0,9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(на 200мм)   ТР-Р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двери (существующей)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х2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верхней части проема над дверью (ст. лист t=2мм на h=0,2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х0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изнутри  (ст. уголок 50х50х5=8,8м + ст.полоса 40х40х4=4,8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(подъем)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- подъем проходного окна  ши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 существующих шин Ат 60х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>Подъём  проёма жалюзийной решетки (на 200 мм)   (нижняя)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0,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кладки (на h= 0,5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,2х0,5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ж/б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250х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ж/б перемычки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х250х17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0,5х0,3х0,4  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х0,9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(на 200мм)   ТР-Р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/монтаж двери (существующей)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х2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езка верхней части проема над дверью (ст. лист t=2мм на h=0,2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х0,2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дверного проема изнутри  (ст. уголок 50х50х5=8,8м + ст.полоса 40х40х4=4,8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(подъем) кирпичной кладки приямк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шинного моста (подъем на 200 мм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- подъем проходного окна  шин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 существующих шин Ат 60х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делок из листовой стали (поясков, сандриков, отливов, карнизов) шириной до 0,7 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ab/>
      </w:r>
    </w:p>
    <w:tbl>
      <w:tblPr>
        <w:tblW w:w="95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38"/>
      </w:tblGrid>
      <w:tr>
        <w:trPr>
          <w:trHeight w:val="285" w:hRule="atLeast"/>
        </w:trPr>
        <w:tc>
          <w:tcPr>
            <w:tcW w:w="95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5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827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овка грунта со стороны дверей РУ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3х5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 с одно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1х2,4=2,4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0,4 кВ  1х2,4=2,4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мера трансформатора 1,8х2,4=4,3 с жалюзийной решеткой  830х570 в каждом полотне  (металл на металл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6 мм 2500х750-2 шт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ГОСт     19903-201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>с подъёмом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шт. Що-7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+ 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Подъём дверного проёма на 200мм, в РУ-0,4 кВ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1,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кирпичной стены над дверью (на h= 0,3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х0,3х0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верной перемыч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х120х2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онтаж существующей дверной перемыч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х120х2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под перемыч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0х0,3х0,4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уществующей двери с обрамлением с внутренней стороны ст. уголком 50х50х5 L= 6,8 м, ст. полоса 40х4 L=3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х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ить жалюзийную решетку на вент. Окн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0,2х0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,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роба с капельником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6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ab/>
      </w:r>
    </w:p>
    <w:tbl>
      <w:tblPr>
        <w:tblW w:w="95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Самолет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                 </w:t>
            </w:r>
            <w:r>
              <w:rPr>
                <w:i/>
                <w:iCs/>
                <w:lang w:eastAsia="ru-RU"/>
              </w:rPr>
              <w:t>Усиление фундаме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Разработка грунта: подготовка траншеи вдоль стены со стороны дверей РУ-6 кВ, длиной 7 м, ширина траншеи - 1 м. (Lх1,7х1)+(Lх0,4х0,4)= Lх1,86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Армирование фундамента арматурой d=12мм   (яч.-25х25)                       Lх21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ливка фундамента бетоном Lх1,4х0,4 = Lх0,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i/>
                <w:iCs/>
                <w:sz w:val="22"/>
                <w:szCs w:val="22"/>
                <w:lang w:eastAsia="ru-RU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тумная огрунтовка  фундамента, стен, устройство гидроизоляции из наплавляемых материалов (биполь- от уровня земли вниз по стене - 2,0 м.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х 2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братная засыпка грунтом Lх1,3х1 = Lх1,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делка швов между зданиями в кирпичных стенах монтажной пеной ТЕХНОНИКОЛЬ MASTER 40 (</w:t>
            </w:r>
            <w:r>
              <w:rPr>
                <w:sz w:val="16"/>
                <w:szCs w:val="16"/>
                <w:lang w:eastAsia="ru-RU"/>
              </w:rPr>
              <w:t>ВСЕСЕЗОННАЯ, объем 1000мл</w:t>
            </w:r>
            <w:r>
              <w:rPr>
                <w:sz w:val="22"/>
                <w:szCs w:val="22"/>
                <w:lang w:eastAsia="ru-RU"/>
              </w:rPr>
              <w:t>) или анало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ановка стальных листов на швы между зданий. Лист t=1,5 мм размером 3,5х0,3 с обеих сторон зданий (дюбель крепеж 52 шт. монтажный шаг-30 см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ративная механическая отделка фасада 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жалюз.решетке трансформатора № 1 (верхняя боковая) наварить ст. уголок 40х40х4. (электросварк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мера трансформатора № 2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,6х2,4=3,8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 (основное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Выровнять по горизонту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ъем кирпичной кладки 3-х приямков на 0,1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9х0,5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обрамления приямка (стальной уголок 50х50 м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6х1,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 - короба сверху с 2-х сторо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6 кВ (пристроенное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  <w:lang w:eastAsia="ru-RU"/>
              </w:rPr>
            </w:pPr>
            <w:r>
              <w:rPr>
                <w:color w:val="333333"/>
                <w:sz w:val="22"/>
                <w:szCs w:val="22"/>
                <w:lang w:eastAsia="ru-RU"/>
              </w:rPr>
              <w:t>Сетка для армирования стяжки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ройство люков в подполье 1000х1000 мм (Ст. уголок 50х50х5 - 16м; Ст. лист 1,0х1,0  t=4 мм - 4м2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стальной полосы 40х4 контура заземления (повязка двере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с подготовкой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ирпичной кладки приямка +100 мм с одной сторон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зать низ торцевой панели №1 на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емонтаж деревянных коробок с 1 дверью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х2 + 1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патлевка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патлев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8х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заделка, демонтаж/монтаж концевых муфт на кабельной перемычке 3КВТп-10 (70-12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патлевка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патлев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1,8х2,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стальной полосы 25х4/монтаж стальной полосы 40х4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заделка, демонтаж/монтаж концевых муфт на кабельной перемычке 3КВТп-10 (70-120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8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1-18T10:47:00Z</dcterms:modified>
  <cp:revision>112</cp:revision>
  <dc:subject/>
  <dc:title/>
</cp:coreProperties>
</file>