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гарантийный ремонт, техническое обслуживание автотранспор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 xml:space="preserve">                                 « ___ » __________ 2022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вого заместителя генерального</w:t>
      </w:r>
      <w:r>
        <w:rPr>
          <w:bCs/>
          <w:sz w:val="22"/>
          <w:szCs w:val="22"/>
        </w:rPr>
        <w:t xml:space="preserve"> директора Стрелина Евгения Николае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>доверенности № 2 от 12.01.2018 г., с одной стороны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 xml:space="preserve">ПТФ «Лада-Маркет»,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», в лице руководителя сервиса Вейберта Дениса Александровича, действующего на основании доверенности от 17.08.2021 г., именуемые  в дальнейшем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Исполнитель производит работы по техническому обслуживанию и ремонту автомобилей марок «ВАЗ» и «УАЗ», подготовку автомобилей к ремонту, принадлежащих Заказчику, согласно списку автотранспортных средств </w:t>
      </w:r>
      <w:r>
        <w:rPr>
          <w:bCs/>
          <w:sz w:val="22"/>
          <w:szCs w:val="22"/>
        </w:rPr>
        <w:t>(Приложение №1)</w:t>
      </w:r>
      <w:r>
        <w:rPr>
          <w:sz w:val="22"/>
          <w:szCs w:val="22"/>
        </w:rPr>
        <w:t xml:space="preserve"> и на основании письменной заявки Заказчика (Приложение № 2), а Заказчик оплачивает эти работы на условиях настоящего Договора.</w:t>
      </w:r>
    </w:p>
    <w:p>
      <w:pPr>
        <w:pStyle w:val="Normal"/>
        <w:jc w:val="both"/>
        <w:rPr>
          <w:spacing w:val="-2"/>
          <w:w w:val="102"/>
          <w:sz w:val="22"/>
          <w:szCs w:val="22"/>
          <w:shd w:fill="FFFFFF" w:val="clear"/>
          <w:lang w:eastAsia="zxx"/>
        </w:rPr>
      </w:pPr>
      <w:r>
        <w:rPr>
          <w:b/>
          <w:spacing w:val="-2"/>
          <w:w w:val="102"/>
          <w:sz w:val="22"/>
          <w:szCs w:val="22"/>
          <w:shd w:fill="FFFFFF" w:val="clear"/>
          <w:lang w:eastAsia="zxx"/>
        </w:rPr>
        <w:t>1.2.</w:t>
      </w:r>
      <w:r>
        <w:rPr>
          <w:spacing w:val="-2"/>
          <w:w w:val="102"/>
          <w:sz w:val="22"/>
          <w:szCs w:val="22"/>
          <w:shd w:fill="FFFFFF" w:val="clear"/>
          <w:lang w:eastAsia="zxx"/>
        </w:rPr>
        <w:t xml:space="preserve">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pacing w:val="-2"/>
          <w:w w:val="102"/>
          <w:sz w:val="22"/>
          <w:szCs w:val="22"/>
          <w:shd w:fill="FFFFFF" w:val="clear"/>
          <w:lang w:eastAsia="zxx"/>
        </w:rPr>
      </w:pPr>
      <w:r>
        <w:rPr>
          <w:spacing w:val="-2"/>
          <w:w w:val="102"/>
          <w:sz w:val="22"/>
          <w:szCs w:val="22"/>
          <w:shd w:fill="FFFFFF" w:val="clear"/>
          <w:lang w:eastAsia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 xml:space="preserve"> При исполнении обязательств Стороны руководствуются настоящим договором и следующими документ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рвисной книжкой на автотранспортное сред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ями по эксплуатации автомоби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рвисной литературой завода-изгото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борником нормативов трудоемкости по ремонту и обслуживанию автомобилей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 xml:space="preserve"> 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 xml:space="preserve"> Исполнитель самостоятельно определяет причину неисправности автомобиля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уется: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1.</w:t>
      </w:r>
      <w:r>
        <w:rPr>
          <w:sz w:val="22"/>
          <w:szCs w:val="22"/>
        </w:rPr>
        <w:t xml:space="preserve"> В течение установленного Исполнителем режима работы, кроме общевыходных и праздничных дней, принимать для проведения работы автомобили Заказчика в порядке, определенном настоящим Договором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3.1.2. </w:t>
      </w:r>
      <w:r>
        <w:rPr>
          <w:sz w:val="22"/>
          <w:szCs w:val="22"/>
        </w:rPr>
        <w:t xml:space="preserve"> Производить работы в соответствии с действующими нормами времени и установленной технологией завода-изготов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3.</w:t>
      </w:r>
      <w:r>
        <w:rPr>
          <w:sz w:val="22"/>
          <w:szCs w:val="22"/>
        </w:rPr>
        <w:t xml:space="preserve"> При приеме автомобиля для проведения работ объявлять Заказчику предварительную (ориентировочную) стоимость работы и сроки выполнения работ путем указания таких сведений в заказ-наряде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4.</w:t>
      </w:r>
      <w:r>
        <w:rPr>
          <w:sz w:val="22"/>
          <w:szCs w:val="22"/>
        </w:rPr>
        <w:t xml:space="preserve"> Обеспечивать технологический процесс запасными частями, деталями и расходными материалам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3.1.5. </w:t>
      </w:r>
      <w:r>
        <w:rPr>
          <w:sz w:val="22"/>
          <w:szCs w:val="22"/>
        </w:rPr>
        <w:t>Выдавать, по желанию Заказчика, замененные в процессе ремонта, технического обслуживания детали, и узлы после его окончания. Заказчик сохраняет право собственности на узлы, агрегаты и материалы, поступившие от него к Исполнителю, а также демонтированные в процессе ремонта автомобиля. Если заказчик не забирает замененные детали, узлы в течение 7 календарных дней с даты окончания работ, Исполнитель имеет право распорядиться ими по своему усмотрению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6.</w:t>
      </w:r>
      <w:r>
        <w:rPr>
          <w:sz w:val="22"/>
          <w:szCs w:val="22"/>
        </w:rPr>
        <w:t xml:space="preserve">  Нести гарантийные обязательства на выполненное техническое обслуживание и ремонт в течение гарантийного срока, указанного в Заказ-наряде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tabs>
          <w:tab w:val="clear" w:pos="709"/>
          <w:tab w:val="left" w:pos="1650" w:leader="none"/>
          <w:tab w:val="left" w:pos="2055" w:leader="none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shd w:fill="FFFFFF" w:val="clear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 xml:space="preserve">3.1.7. </w:t>
      </w:r>
      <w:r>
        <w:rPr>
          <w:sz w:val="22"/>
          <w:szCs w:val="22"/>
        </w:rPr>
        <w:t xml:space="preserve"> Гарантия не распространяется на работы с использованием запасных частей и деталей, предоставленных Заказчиком, а также в случае естественного износа </w:t>
      </w:r>
      <w:r>
        <w:rPr>
          <w:sz w:val="22"/>
          <w:szCs w:val="22"/>
          <w:shd w:fill="FFFFFF" w:val="clear"/>
        </w:rPr>
        <w:t xml:space="preserve">запасных частей и деталей, а также </w:t>
      </w:r>
      <w:r>
        <w:rPr>
          <w:sz w:val="22"/>
          <w:szCs w:val="22"/>
        </w:rPr>
        <w:t>на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>3.1.8.</w:t>
      </w:r>
      <w:r>
        <w:rPr>
          <w:sz w:val="22"/>
          <w:szCs w:val="22"/>
        </w:rPr>
        <w:t xml:space="preserve">  Уведомлять Заказчика в случае обнаружении скрытых дефектов и устранять их только с согласия Заказчика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>3.1.9.</w:t>
      </w:r>
      <w:r>
        <w:rPr>
          <w:sz w:val="22"/>
          <w:szCs w:val="22"/>
        </w:rPr>
        <w:t xml:space="preserve"> Предоставлять уполномоченным представителям Заказчика документацию по исполнению настоящего Договора.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>
          <w:b/>
          <w:sz w:val="22"/>
          <w:szCs w:val="22"/>
        </w:rPr>
        <w:t>3.2. Заказчик обязуе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При направлении автомобиля для проведения работ своевременно согласовывать с Исполнителем сроки исполнения (начала и окончания) и перечень работ (указывается в заявк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2.</w:t>
      </w:r>
      <w:r>
        <w:rPr>
          <w:sz w:val="22"/>
          <w:szCs w:val="22"/>
        </w:rPr>
        <w:t xml:space="preserve"> Оплачивать работы, произведенные Исполнителем, в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3. </w:t>
      </w:r>
      <w:r>
        <w:rPr>
          <w:sz w:val="22"/>
          <w:szCs w:val="22"/>
        </w:rPr>
        <w:t>Своевременно, т.е. в течение 14 (четырнадцати) суток с момента окончания ремонта, технического обслуживания, забирать автомобиль с территории Исполнителя. При превышении установленного срока хранения отремонтированного автомобиля Исполнитель имеет право на оплату услуг по хранению автомобиля за каждые сутки превышения срока в размере 20 (двадцать) руб. за первые 10 суток, 100 (сто) руб. за последующие дн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4. </w:t>
      </w:r>
      <w:r>
        <w:rPr>
          <w:sz w:val="22"/>
          <w:szCs w:val="22"/>
        </w:rPr>
        <w:t>В случае обнаружения скрытых дефектов в процессе выполнения ремонтных работ, Исполнитель согласовывает с Заказчиком необходимость и сроки выполнения работ по их устранению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5. </w:t>
      </w:r>
      <w:r>
        <w:rPr>
          <w:sz w:val="22"/>
          <w:szCs w:val="22"/>
        </w:rPr>
        <w:t xml:space="preserve"> При отказе Заказчика от устранения скрытых дефектов или при решении Заказчика выборочно проводить работы по ремонту, как по выявленным дефектам, так и по обнаруженным при приеме автомобиля в ремонт, Исполнитель не несет ответственности за соответствие автомобиля техническим условиям завода-изготовителя, о чем делается соответствующая запись на бланке Заказ-наряда и в сервисной книжке автомобиля. Кроме того, если не устраненный скрытый дефект может повлиять на безопасность управления автомобилем в процессе его эксплуатации, а Заказчик и в этом случае отказывается от устранения такого дефекта, то последний несет персональную (административную, гражданскую и уголовную) ответственность за последствия проявления не устраненного дефекта. В этом случае во всех экземплярах Заказ-наряда и в сервисной книжке производится отметка: «автомобиль имеет дефекты, угрожающие безопасности движения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6.</w:t>
      </w:r>
      <w:r>
        <w:rPr>
          <w:sz w:val="22"/>
          <w:szCs w:val="22"/>
        </w:rPr>
        <w:t xml:space="preserve"> Заказчик в любое время в сопровождении сотрудников сервисного центра вправе проверять ход и качество работ, не вмешиваясь в деятельность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7.</w:t>
      </w:r>
      <w:r>
        <w:rPr>
          <w:sz w:val="22"/>
          <w:szCs w:val="22"/>
        </w:rPr>
        <w:t xml:space="preserve"> Заказчик гарантирует Исполнителю отсутствие претензий третьих лиц по вопросам права владения и пользования автомобилями/автомоби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Основанием для начала проведения работ Исполнителем является Заказ-наряд, заявка с указанием работ, подписанный представителями Заказчика и Исполнителя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 При необходимости приобретения запасных частей для ремонта, отсутствующих на складе Исполнителя, срок выполнения работ Исполнителем сдвигается на время, необходимое для получения таких запасных част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Исполнитель извещает Заказчика о сроках окончания работ заблаговременно (срок указывается в Заказ-наряде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4.4. </w:t>
      </w:r>
      <w:r>
        <w:rPr>
          <w:sz w:val="22"/>
          <w:szCs w:val="22"/>
        </w:rPr>
        <w:t>По окончании ремонта автомобиль выдается Исполнителем Заказчику (его доверенному лицу на основании доверенности Заказчика установленного образца). При этом Сторонами составляется акт, в котором указывается, что работы по ремонту и обслуживанию выполнены в полном объеме и Заказчик не имеет претензий к объему и качеству выполненных работ, исправности узлов и агрегатов, подвергшихся ремонту, комплектности и внешнему виду автомобиля, что и удостоверяется подписью представителя Заказчик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4.5.</w:t>
      </w:r>
      <w:r>
        <w:rPr>
          <w:sz w:val="22"/>
          <w:szCs w:val="22"/>
        </w:rPr>
        <w:t xml:space="preserve">  Заказчик или его представитель, принявший автомобиль без проверки, лишается права ссылаться на дефекты, которые могли быть обнаружены при обычном способе приемк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Исполнитель передает Заказчику счет, один экземпляр Акта выполненных работ, подтверждающего фактические объемы выполненных работ, а также перечень использованных запасных частей и расходных материалов (наименование, номер по каталогу, количество) по каждой пози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Своевременно, не позднее 3 (трех) рабочих дней с момента получения Акта выполненных работ Заказчик обязуется принять результат выполненных работ либо представить Исполнителю мотивированный отказ от принятия автомобиля и/или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 ПОРЯДОК РАСЧЕТОВ</w:t>
      </w:r>
    </w:p>
    <w:p>
      <w:pPr>
        <w:pStyle w:val="Normal"/>
        <w:tabs>
          <w:tab w:val="clear" w:pos="709"/>
          <w:tab w:val="left" w:pos="1874" w:leader="none"/>
        </w:tabs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sz w:val="22"/>
          <w:szCs w:val="22"/>
        </w:rPr>
        <w:t xml:space="preserve"> Окончательная стоимость ремонтных работ и обслуживания автомобиля определяются в каждом конкретном случае в соответствии с перечнем и видом работ, указанным в Акте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2.</w:t>
      </w:r>
      <w:r>
        <w:rPr>
          <w:sz w:val="22"/>
          <w:szCs w:val="22"/>
        </w:rPr>
        <w:t xml:space="preserve"> Оплата стоимости работ и запасных частей, расходных материалов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 (трех) банковских дней с момента получения выставленных Исполнителем счетов и подписанного Акта выполненных работ. На запасные части Исполнитель предоставляет Заказчику скидку в 15% от стоимост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b/>
          <w:sz w:val="22"/>
          <w:szCs w:val="22"/>
        </w:rPr>
        <w:t xml:space="preserve">3.  </w:t>
      </w:r>
      <w:r>
        <w:rPr>
          <w:sz w:val="22"/>
          <w:szCs w:val="22"/>
        </w:rPr>
        <w:t>В случае, если стоимость работ, расходных материалов, запасных частей согласно Заказ-наряду составляет более 10 000 рублей, то оплата осуществляется Заказчиком в предварительном порядке не позднее</w:t>
      </w:r>
      <w:r>
        <w:rPr>
          <w:sz w:val="22"/>
          <w:szCs w:val="22"/>
          <w:shd w:fill="FFFFFF" w:val="clear"/>
        </w:rPr>
        <w:t xml:space="preserve"> 3-х рабочих</w:t>
      </w:r>
      <w:r>
        <w:rPr>
          <w:sz w:val="22"/>
          <w:szCs w:val="22"/>
        </w:rPr>
        <w:t xml:space="preserve"> дней со дня составления Заказ-наряд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4.</w:t>
      </w:r>
      <w:r>
        <w:rPr>
          <w:sz w:val="22"/>
          <w:szCs w:val="22"/>
        </w:rPr>
        <w:t xml:space="preserve"> Днем осуществления платежа будет считаться день поступления суммы платежа на расчетный счет Исполн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5.5. </w:t>
      </w:r>
      <w:r>
        <w:rPr>
          <w:sz w:val="22"/>
          <w:szCs w:val="22"/>
        </w:rPr>
        <w:t xml:space="preserve"> При нарушении Заказчиком п.5.2. настоящего Договора Исполнитель имеет право приостановить ремонт автотранспортных средств Заказчика;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5.6. </w:t>
      </w:r>
      <w:r>
        <w:rPr>
          <w:sz w:val="22"/>
          <w:szCs w:val="22"/>
        </w:rPr>
        <w:t xml:space="preserve"> При неоднократном нарушении (более 2 раз) Покупателем сроков оплаты Исполнитель имеет право изменить условия оплаты путем подписания сторонами дополнительного соглашения к настоящему договору.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8. </w:t>
      </w:r>
      <w:r>
        <w:rPr>
          <w:sz w:val="22"/>
          <w:szCs w:val="22"/>
        </w:rPr>
        <w:t>Общая стоимость работ за период действия настоящего договора составляет 490000 (четыреста девяносто тысяч) рублей 00 копеек, в том числе НДС 20 %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выполненных работ, кроме сумм авансовых платежей, «Заказчик» уплачивает «Исполнителю»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6.3.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sz w:val="22"/>
          <w:szCs w:val="22"/>
        </w:rPr>
        <w:t xml:space="preserve">6.4. </w:t>
      </w: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6.5.</w:t>
      </w:r>
      <w:r>
        <w:rPr>
          <w:sz w:val="22"/>
          <w:szCs w:val="22"/>
        </w:rPr>
        <w:t xml:space="preserve"> 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  </w:t>
      </w:r>
      <w:r>
        <w:rPr>
          <w:rFonts w:eastAsia="Lucida Sans Unicode" w:cs="Calibri"/>
          <w:kern w:val="2"/>
          <w:sz w:val="22"/>
          <w:szCs w:val="22"/>
        </w:rPr>
        <w:t xml:space="preserve">Стороны будут стремиться к урегулированию возникающих в процессе исполнения настоящего договора споров путем переговоров. </w:t>
      </w:r>
      <w:r>
        <w:rPr>
          <w:rFonts w:eastAsia="Lucida Sans Unicode"/>
          <w:kern w:val="2"/>
          <w:sz w:val="22"/>
          <w:szCs w:val="22"/>
        </w:rPr>
        <w:t>В случае невозможности разрешения спора, разногласий или претензии, вытекающих из договора или в связи с его исполнением, либо его нарушением, прекращением или недействительностью, он передается в Арбитражный суд Саратовской области</w:t>
      </w:r>
      <w:r>
        <w:rPr>
          <w:sz w:val="22"/>
          <w:szCs w:val="22"/>
        </w:rPr>
        <w:t xml:space="preserve"> с обязательным соблюдением досудебного претензионного порядка их рассмотрения. Срок рассмотрения претензии и предоставления ответа на нее составляет 20 (двадцать) календарных дней с момента ее получения стороной по договору</w:t>
      </w:r>
      <w:r>
        <w:rPr>
          <w:rFonts w:eastAsia="Lucida Sans Unicode"/>
          <w:kern w:val="2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Сторонами и действует до «31» марта 20</w:t>
      </w:r>
      <w:r>
        <w:rPr>
          <w:sz w:val="22"/>
          <w:szCs w:val="22"/>
          <w:shd w:fill="FFFFFF" w:val="clear"/>
        </w:rPr>
        <w:t>23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8.2.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6.</w:t>
      </w:r>
      <w:r>
        <w:rPr>
          <w:sz w:val="22"/>
          <w:szCs w:val="22"/>
        </w:rPr>
        <w:t xml:space="preserve"> Неотъемлемой частью настоящего договора являются следующие приложения: </w:t>
      </w:r>
    </w:p>
    <w:p>
      <w:pPr>
        <w:pStyle w:val="Normal"/>
        <w:jc w:val="both"/>
        <w:rPr/>
      </w:pPr>
      <w:r>
        <w:rPr>
          <w:sz w:val="22"/>
          <w:szCs w:val="22"/>
        </w:rPr>
        <w:t>1) Список автотранспортных средств Заказчика (Приложение №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Форма заявки (Приложение №2)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820"/>
      </w:tblGrid>
      <w:tr>
        <w:trPr>
          <w:trHeight w:val="5155" w:hRule="atLeast"/>
        </w:trPr>
        <w:tc>
          <w:tcPr>
            <w:tcW w:w="5751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  <w:t xml:space="preserve">Заказчик: </w:t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СПГЭС»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autoSpaceDE w:val="false"/>
              <w:ind w:right="-1" w:firstLine="263"/>
              <w:rPr/>
            </w:pPr>
            <w:r>
              <w:rPr>
                <w:color w:val="000000"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8-8452-24-76-20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63"/>
              <w:rPr/>
            </w:pPr>
            <w:r>
              <w:rPr>
                <w:b/>
                <w:sz w:val="22"/>
                <w:szCs w:val="22"/>
              </w:rPr>
              <w:t>_______________________/ Стрелин Е.Н.</w:t>
            </w:r>
            <w:r>
              <w:rPr>
                <w:sz w:val="22"/>
                <w:szCs w:val="22"/>
              </w:rPr>
              <w:t xml:space="preserve"> 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ПТФ «Лада-Маркет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0, г. Саратов, ул. Шехурдина, 2/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640219510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450013829/64500100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95639010012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лжский Банк ПАО Сбербан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60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601607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ОКПО 26833068, ОКАТО 63401372000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ОКОПФ 65, ОКФС 16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сервиса</w:t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/Вейберт Д. А./</w:t>
            </w:r>
          </w:p>
          <w:p>
            <w:pPr>
              <w:pStyle w:val="Normal"/>
              <w:snapToGrid w:val="false"/>
              <w:ind w:left="32"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договору № _________от ___________2022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автотранспортных средств Заказч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5276"/>
        <w:gridCol w:w="3274"/>
      </w:tblGrid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82НС164</w:t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85Т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18НУ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67НС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83НС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3ЕТ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67РС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67МУ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92МУ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5ВТ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902С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633КН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92ТХ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15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41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71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95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58ЕВ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95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ЕВ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95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86ВО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27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86ВС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93ВС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2УР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73ОР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53Т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89М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31У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79МО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2 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30СЕ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946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6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7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9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22300-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812ВЕ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22300-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10ТВ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5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39Т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54УС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55УС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81В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96В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86В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38МК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0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80С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 316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87ММ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 316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61ММ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 316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25ММ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 316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88ММ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 316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575ММ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28МН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36МН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901МН16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4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405"/>
              <w:jc w:val="left"/>
              <w:rPr/>
            </w:pPr>
            <w:r>
              <w:rPr/>
              <w:t>Заказчик:</w:t>
            </w:r>
          </w:p>
          <w:p>
            <w:pPr>
              <w:pStyle w:val="Normal"/>
              <w:autoSpaceDE w:val="false"/>
              <w:ind w:right="-1" w:firstLine="40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b/>
                <w:sz w:val="22"/>
                <w:szCs w:val="22"/>
              </w:rPr>
              <w:t xml:space="preserve">________________________/ Стрелин Е.Н./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firstLine="459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ОО ПТФ «Лада-Маркет»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firstLine="459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right="4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сервиса</w:t>
            </w:r>
          </w:p>
          <w:p>
            <w:pPr>
              <w:pStyle w:val="Normal"/>
              <w:snapToGrid w:val="false"/>
              <w:ind w:right="4" w:firstLine="45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firstLine="459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b/>
                <w:sz w:val="22"/>
                <w:szCs w:val="22"/>
              </w:rPr>
              <w:t>Вейберт Д. А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snapToGrid w:val="false"/>
              <w:ind w:right="4" w:firstLine="459"/>
              <w:rPr/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Заявки на</w:t>
      </w:r>
      <w:r>
        <w:rPr>
          <w:sz w:val="22"/>
          <w:szCs w:val="22"/>
        </w:rPr>
        <w:t xml:space="preserve"> </w:t>
      </w: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гарантийный ремонт, техническое обслуживание автотранспортных средств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явка</w:t>
      </w:r>
    </w:p>
    <w:p>
      <w:pPr>
        <w:pStyle w:val="Normal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гарантийный ремонт, техническое обслуживание автотранспортных средств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2022 г.</w:t>
      </w:r>
    </w:p>
    <w:p>
      <w:pPr>
        <w:pStyle w:val="Normal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rPr/>
      </w:pPr>
      <w:r>
        <w:rPr>
          <w:rFonts w:eastAsia="Lucida Sans Unicode"/>
          <w:kern w:val="2"/>
          <w:sz w:val="22"/>
          <w:szCs w:val="22"/>
        </w:rPr>
        <w:t>заключенному между ООО</w:t>
      </w:r>
      <w:r>
        <w:rPr>
          <w:rFonts w:eastAsia="Lucida Sans Unicode"/>
          <w:b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ПТФ «Лада-Маркет» (Исполнитель) и ЗАО «СПГЭС» (Заказчик)</w:t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</w:t>
      </w:r>
      <w:r>
        <w:rPr>
          <w:sz w:val="22"/>
          <w:szCs w:val="22"/>
        </w:rPr>
        <w:t xml:space="preserve"> </w:t>
      </w:r>
      <w:r>
        <w:rPr>
          <w:rFonts w:eastAsia="Lucida Sans Unicode"/>
          <w:color w:val="000000"/>
          <w:spacing w:val="5"/>
          <w:kern w:val="2"/>
          <w:sz w:val="22"/>
          <w:szCs w:val="22"/>
        </w:rPr>
        <w:t>гарантийный ремонт, техническое обслуживание автотранспортных средств  №___от «___» ___________2022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(модель) автомобиля, гос. регистрацио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shd w:fill="FFFFFF" w:val="clear"/>
        <w:rPr>
          <w:rFonts w:eastAsia="Lucida Sans Unicode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     </w:t>
      </w:r>
      <w:r>
        <w:rPr>
          <w:rFonts w:eastAsia="Lucida Sans Unicode"/>
          <w:kern w:val="2"/>
          <w:sz w:val="22"/>
          <w:szCs w:val="22"/>
        </w:rPr>
        <w:t>________________________ _______________________________ _______________________________</w:t>
      </w:r>
    </w:p>
    <w:p>
      <w:pPr>
        <w:pStyle w:val="Normal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.П.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ОО ПТФ «Лада-Маркет»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явки подтверждаю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ООО ПТФ «Лада-Маркет»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2"/>
          <w:szCs w:val="22"/>
        </w:rPr>
        <w:t xml:space="preserve">Руководитель сервиса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________________/ </w:t>
      </w:r>
      <w:r>
        <w:rPr>
          <w:b/>
          <w:sz w:val="22"/>
          <w:szCs w:val="22"/>
        </w:rPr>
        <w:t>Вейберт Д. А.</w:t>
      </w:r>
      <w:r>
        <w:rPr>
          <w:sz w:val="22"/>
          <w:szCs w:val="22"/>
        </w:rPr>
        <w:t>/                                                               _______________/</w:t>
      </w:r>
      <w:r>
        <w:rPr>
          <w:b/>
          <w:sz w:val="22"/>
          <w:szCs w:val="22"/>
        </w:rPr>
        <w:t>Стрелин Е.Н</w:t>
      </w:r>
      <w:r>
        <w:rPr>
          <w:sz w:val="22"/>
          <w:szCs w:val="22"/>
        </w:rPr>
        <w:t>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55" w:right="70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4:47:00Z</dcterms:created>
  <dc:creator>User</dc:creator>
  <dc:description/>
  <dc:language>en-US</dc:language>
  <cp:lastModifiedBy>Парамонов Андрей Владимирович</cp:lastModifiedBy>
  <cp:lastPrinted>2021-02-24T09:05:00Z</cp:lastPrinted>
  <dcterms:modified xsi:type="dcterms:W3CDTF">2022-03-02T04:47:00Z</dcterms:modified>
  <cp:revision>2</cp:revision>
  <dc:subject/>
  <dc:title>Договор № _______</dc:title>
</cp:coreProperties>
</file>