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7» февра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72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892629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лакокрасочных материалов и герметик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Предметом настоящего договора является поставка лакокрасочных изделий и инвентаря.</w:t>
            </w:r>
          </w:p>
          <w:p>
            <w:pPr>
              <w:pStyle w:val="Standard"/>
              <w:rPr/>
            </w:pPr>
            <w:r>
              <w:rPr/>
              <w:t>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Договора</w:t>
            </w:r>
            <w:r>
              <w:rPr>
                <w:kern w:val="0"/>
                <w:lang w:eastAsia="zxx" w:bidi="zxx"/>
              </w:rPr>
              <w:t>.</w:t>
            </w:r>
          </w:p>
          <w:p>
            <w:pPr>
              <w:pStyle w:val="Standard"/>
              <w:rPr>
                <w:kern w:val="0"/>
                <w:lang w:eastAsia="ar-SA" w:bidi="zxx"/>
              </w:rPr>
            </w:pPr>
            <w:r>
              <w:rPr>
                <w:kern w:val="0"/>
                <w:lang w:eastAsia="ar-SA" w:bidi="zxx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.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lang w:bidi="zxx"/>
              </w:rPr>
              <w:t>Поставка (отгрузка) Продукции производится на складе Поставщик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b/>
              </w:rPr>
              <w:t>125 694,70 (Сто двадцать пять тысяч шестьсот девяносто четыре рубля) 70 коп.</w:t>
            </w:r>
            <w:r>
              <w:rPr/>
              <w:t>, в том числе НДС 20% - 20 949 рублей 12 коп.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7.52.20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7.5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 xml:space="preserve">Участниками закупки могут быть только субъекты малого и среднего предпринимательства, согласно приказа генерального директора ЗАО «СПГЭС» </w:t>
              <w:br/>
              <w:t>от 16 января 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02-27T07:26:00Z</dcterms:modified>
  <cp:revision>328</cp:revision>
  <dc:subject/>
  <dc:title/>
</cp:coreProperties>
</file>