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ремонт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2020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</w:rPr>
      </w:pPr>
      <w:r>
        <w:rPr>
          <w:i/>
          <w:spacing w:val="-2"/>
          <w:w w:val="102"/>
          <w:vertAlign w:val="superscript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именуемое(ый)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 xml:space="preserve">, в лице_________________________________________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__________________________________________ действующего на основании __________________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1. 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pacing w:val="-2"/>
          <w:w w:val="102"/>
        </w:rPr>
        <w:t>Заказчик поручает и оплачивает, а Подрядчик обязуется в сроки, установленные п. 3.1 договора, выполнить</w:t>
      </w:r>
      <w:bookmarkStart w:id="0" w:name="sub_7591"/>
      <w:r>
        <w:rPr>
          <w:spacing w:val="-2"/>
          <w:w w:val="102"/>
        </w:rPr>
        <w:t xml:space="preserve"> ремонтные работы – окраску опор:</w:t>
      </w:r>
    </w:p>
    <w:p>
      <w:pPr>
        <w:pStyle w:val="Normal"/>
        <w:widowControl w:val="false"/>
        <w:autoSpaceDE w:val="false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поры (1 уч.):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>ВЛ по ул. Охотная, от Ж/Д №5 до Ж/Д №63 – 18 шт.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 xml:space="preserve">ВЛ по ул. Чайковского от Ж/Д №6 до Ж/Д №16 – 6 шт. 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>ВЛ по 1-му Международному пр-ду. от Ж/Д №1 до Ж/Д №3 - 5 шт.</w:t>
      </w:r>
    </w:p>
    <w:p>
      <w:pPr>
        <w:pStyle w:val="Normal"/>
        <w:widowControl w:val="false"/>
        <w:autoSpaceDE w:val="false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 xml:space="preserve">ИТОГО: 29 шт. </w:t>
      </w:r>
    </w:p>
    <w:p>
      <w:pPr>
        <w:pStyle w:val="Normal"/>
        <w:widowControl w:val="false"/>
        <w:autoSpaceDE w:val="false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widowControl w:val="false"/>
        <w:autoSpaceDE w:val="false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поры (2 уч.):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ул .Киселева от Ж/Д №42 до Ж/Д №86 – 14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ул.Рахова от Ж/Д №126 до Ж/Д №138 – 7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ул.Б. Казачья  от Ж/Д №78 до Ж/Д №86 – 5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ул Астраханская от Ж/Д №110 до Ж/Д №120 - 4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ул.Соколовая от Ж/Д №258 до Ж/Д №362 – 48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ул.Соколовая от Ж/Д №315 до Ж/Д №327– 8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ул.Танкистов от Ж/Д №1 до ж.д. № 9– 7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ул.Железнодорожная у Ж/Д №103 - 1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ул.Университетская от Ж/Д №103 до Ж/Д №109 - 4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ул.Ст.Разина от Ж/Д №30 до Ж/Д №36  – 7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11-му Шелковичному пр. от Ж/Д №2 до Ж/Д №20– 10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ул. Белоглинская от Ж/Д №137 до Ж/Д №143 – 5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10-му Шелковичному пр. от Ж/Д №3 до Ж/Д №5– 2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ул.Шелковичная от Ж/Д №113 до Ж/Д №123 - 4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ул.Рабочая от Ж/Д №171 до Ж/Д №175 – 2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1-му Аткарскому пр. от Ж/Д №10 до Ж/Д №16 – 2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13-му Белоглинскому пр. от Ж/Д №15 до Ж/Д №21 – 4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12-му Белоглинскому пр., 18 – 1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ул.Аткарская от Ж/Д №28 до Ж/Д №40 – 4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ул.Белоглинская от Ж/Д №125 до Ж/Д № 133– 8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ул.Вокзальная от Ж/Д №17 до Ж/Д №30 -3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ул.Емлютина от Ж/Д №30 до Ж/Д № 42 – 6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16-му Белоглинскому пр. от Ж/Д №1 до Ж/Д №11 – 7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15-му Белоглинскому пр. от Ж/Д №2 до Ж/Д № 8– 3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ул.Рабочая от Ж/Д№148 до Ж/Д №160– 8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ул..Б.Горная от Ж/Д № 280 до Ж/Д № 284– 6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ул. Рахова, у Ж/Д № 218– 1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ул.Слонова от Ж/Д №23 до Ж/Д №31 - 3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2-му Пугачевскому пос., 4-я Линия, Ж/Д №126  – 2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ул. Зенитная от Ж/Д №9 до Ж/Д №25 – 2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ул.Зарубина, у Ж/Д №218 - 1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2-му Магнитному пр. от Ж/Д №2 до Ж/Д №4 – 2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6-му Мурманскому пр. у ТП-1452 – 1 шт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ул.Безымянная во дворе Ж/Д №8 – 3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8-му Камышинскому пр., у Ж/Д №1Б – 1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 в пос. Завокзальный у Ж/Д №115А – 1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ул.Посадского, у Ж/Д №348 - 1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ул.Танкистов, у Ж/Д №13Г - 1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 xml:space="preserve">ВЛ по 1-му Пугачевскому пос. у Ж/Д №21В – 3 шт.                                                                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1-му Пугачевскому пос. у Ж/Д №51А и у Ж/Д №27Б – 3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ул.Танкистов, у Ж/Д №57Г - 1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2-му Пугачевскому пос., 7-я Линия, Ж/Д №10Е  – 1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2-му Пугачевскому пос., 7-я Линия, Ж/Д №77Е  – 1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ул.Геофизическая от Ж/Д №45 до Ж/Д № 77– 4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ул.Железнодорожная у Ж/Д №70 -2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ул.Челюскинцев от Ж/Д №158 до Ж/Д № 174 – 6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ул.Пугачевская от Ж/Д№176 до Ж/Д №198– 2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ул..Б.Горная у Ж/Д № 29/309– 2 шт.</w:t>
      </w:r>
    </w:p>
    <w:p>
      <w:pPr>
        <w:pStyle w:val="Normal"/>
        <w:widowControl w:val="false"/>
        <w:autoSpaceDE w:val="false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ИТОГО: 224 шт.</w:t>
      </w:r>
    </w:p>
    <w:p>
      <w:pPr>
        <w:pStyle w:val="Normal"/>
        <w:widowControl w:val="false"/>
        <w:autoSpaceDE w:val="false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widowControl w:val="false"/>
        <w:autoSpaceDE w:val="false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 xml:space="preserve">Опоры (3 уч.): 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ул. Вольской, от ул.Белоглинской до Вольского переулка – 9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ул. Вольской, от ул.Московской  до ул.Челюскинцев – 4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ул. Симбирская, угол ул. Посадского – 1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ул. Хользунова, от ул. Рабочей до ж.д. Хользунова, 44 – 7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ул. Белоглинской, от ул.Рахова до ул.Чапаева – 13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ул. Симбирцева, от ул. Белоглинская до ул.Шелковичной – 11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ул. Посадского, от ул. Вольской, до ул.Симбирской – 8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ул. Т.Шевченко, от ул. Вольской до ул. Чапаева – 6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ул. Б.Казачья, от Мирного переулка до ул. Чапаева  – 12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ул. Т.Шевченко, от ул. Чапаева до ул. Рахова – 12 шт.(ТП-49, ТП-1479)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ул. Зарубина, от Смурского переулка до Вольского переулка – 7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ул. Гоголя, от ул.Симбирской до ул. Вольской – 6 шт.</w:t>
      </w:r>
    </w:p>
    <w:p>
      <w:pPr>
        <w:pStyle w:val="Normal"/>
        <w:widowControl w:val="false"/>
        <w:autoSpaceDE w:val="false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ИТОГО: 96 шт.</w:t>
      </w:r>
    </w:p>
    <w:p>
      <w:pPr>
        <w:pStyle w:val="Normal"/>
        <w:widowControl w:val="false"/>
        <w:autoSpaceDE w:val="false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widowControl w:val="false"/>
        <w:autoSpaceDE w:val="false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 xml:space="preserve">Опоры (4 уч.): 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ул. Октябрьской, от ул. Кузнечной до ул. Посадского - 11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ул. Глебучев овраг, напротив ТП-1048  – 1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ул. Радищева, у Ж/Д. № 64 – 2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Волочаевскому пр. от ул. Соборной до ул. Радищева – 6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ул. Соляной от Ж/Д. № 32 до Ж/Д. № 28 – 2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ул. Мичурина от Ж/Д. № 184 до ул. Соляная, 26 – 3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ул. Первомайская от Ж/Д . № 16 до Ж/Д. № 38 – 12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ул. Первомайская от Ж/Д. № 46 до Ж/Д. № 70 – 17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ул. Некрасова от Ж/Д  № 44 до Ж/Д. № 48 – 5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ул. Заулошного от Ж/Д. № 3 до Ж/Д. № 5 – 3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ул. Валовая, напротив Ж/Д №36  – 2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ул. 53-й Стрелковой дивизии от Ж/Д. № 11 до Ж/Д. № 17 – 9 шт.</w:t>
      </w:r>
    </w:p>
    <w:p>
      <w:pPr>
        <w:pStyle w:val="Normal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ИТОГО: 73 шт.</w:t>
      </w:r>
    </w:p>
    <w:p>
      <w:pPr>
        <w:pStyle w:val="Normal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 xml:space="preserve">Опоры (5 уч.): 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>ВЛ по ул. Клочкова от ул. Самарской до 2-го Уральского пр. – 19 шт.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>ВЛ по ул. Саратовская от 1-го Саратовского пр. до ул. Самарской –15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ул. Самарская, от ул. Саратовской до ул. Клочкова – 7 шт.</w:t>
      </w:r>
    </w:p>
    <w:p>
      <w:pPr>
        <w:pStyle w:val="Normal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ИТОГО: 41 шт.</w:t>
      </w:r>
    </w:p>
    <w:p>
      <w:pPr>
        <w:pStyle w:val="Normal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 xml:space="preserve">Опоры (6 уч.): 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>ВЛ по ул. Дальняя от Ростовского пр. до ул. Огородной – 5 шт.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>ВЛ по Ростовскому пр., от ул. Дальней до ул. 7-я Нагорная. – 4 шт.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>ВЛ по ул. 7-я Нагорная, от ул. Огородной до ул. Ростовской – 6 шт</w:t>
      </w:r>
    </w:p>
    <w:p>
      <w:pPr>
        <w:pStyle w:val="Normal"/>
        <w:widowControl w:val="false"/>
        <w:autoSpaceDE w:val="false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 xml:space="preserve">ИТОГО: 15 шт. </w:t>
      </w:r>
    </w:p>
    <w:p>
      <w:pPr>
        <w:pStyle w:val="Normal"/>
        <w:widowControl w:val="false"/>
        <w:autoSpaceDE w:val="false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 xml:space="preserve">Опоры (7 уч.): 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ул. Мостовая, от ул. Гвардейской до ул. Широкой – 20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ул. Стадионная, от Ж/Д № 42 до ул.Родниковая, Ж/Д № 6/27 – 17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ул. Стадионная, от ул.Родниковая, Ж/Д № 6/27 до 1-го Мало-Поливановского тупика, Ж/Д №24 – 7 шт.</w:t>
      </w:r>
    </w:p>
    <w:p>
      <w:pPr>
        <w:pStyle w:val="Normal"/>
        <w:widowControl w:val="false"/>
        <w:autoSpaceDE w:val="false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 xml:space="preserve">ИТОГО: 44 шт. </w:t>
      </w:r>
    </w:p>
    <w:p>
      <w:pPr>
        <w:pStyle w:val="Normal"/>
        <w:widowControl w:val="false"/>
        <w:autoSpaceDE w:val="false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поры (9 уч.)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>ВЛ по ул. Мясницкой от ул. Соколовой до ул. Кооперативной – 52 шт</w:t>
      </w:r>
    </w:p>
    <w:p>
      <w:pPr>
        <w:pStyle w:val="Normal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 xml:space="preserve">ИТОГО: 52 шт. </w:t>
      </w:r>
    </w:p>
    <w:p>
      <w:pPr>
        <w:pStyle w:val="Normal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ВСЕГО: 574 шт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.2. Исходные данные, необходимые для выполнения работ по настоящему договору, указаны в техническом задании (Приложение № 1), дефектных ведомостях (Приложение № 4-1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End w:id="0"/>
      <w:r>
        <w:rPr>
          <w:spacing w:val="-2"/>
          <w:w w:val="102"/>
        </w:rPr>
        <w:t>1.3. 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.4. Настоящий договор заключен с Подрядчиком на основании Протокола _________________________________________________________________________________________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 по плану Капитального ремонта  объектов ЗАО «СПГЭС» на 2020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5. Работы по настоящему договору выполняются в соответствии с действующими строительными нормами и правилами согласно техническому </w:t>
      </w:r>
      <w:r>
        <w:rPr>
          <w:color w:val="000000"/>
          <w:spacing w:val="-2"/>
          <w:w w:val="102"/>
        </w:rPr>
        <w:t>заданию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</w:rPr>
        <w:t xml:space="preserve">2.1. Стоимость работ, указанных в п. 1.1 настоящего договора, определяется на основании Сметной документации (Приложение № 12) и составляет </w:t>
      </w:r>
      <w:r>
        <w:rPr/>
        <w:t>_______________________________________, в том числе НДС 20% - ____________________________________________________________________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12) и составляет 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4. 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30-ти календарных дней </w:t>
      </w:r>
      <w:r>
        <w:rPr/>
        <w:t>со дня подписания Заказчиком Акта о приемке выполненных работ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  <w:t xml:space="preserve">В случае, если по результатам закупки Договор будет заключен с лицами, являющиеся субъектами малого и среднего предпринимательства то пункт договора 2.4 изложен в следующей редакции: </w:t>
      </w:r>
    </w:p>
    <w:p>
      <w:pPr>
        <w:pStyle w:val="Normal"/>
        <w:autoSpaceDE w:val="false"/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  <w:t xml:space="preserve">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15-ти рабочих дней </w:t>
      </w:r>
      <w:r>
        <w:rPr>
          <w:i/>
        </w:rPr>
        <w:t>со дня подписания Заказчиком Акта о приемке выполненных работ</w:t>
      </w:r>
      <w:r>
        <w:rPr>
          <w:i/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 указаны в Приложениях № 2 и № 3 к договору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4. </w:t>
      </w:r>
      <w:bookmarkEnd w:id="2"/>
      <w:r>
        <w:rPr>
          <w:spacing w:val="-2"/>
          <w:w w:val="102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5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6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7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8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9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0.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1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3.1. не приступать к выполнению работ в случае непредставления Заказчиком исходных данных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согласия Заказчика для исполнения обязательств по настоящему договору привлекать Субподрядчик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. Порядок сдачи-приемки выполненных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готовности результата выполненных работ к сдаче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5.2. Заказчик обязан в течение 5 (пяти)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, а при обнаружении отступлений от договора, ухудшающих результат работы, или иных недостатков в работе, немедленно заявить об этом Подрядчику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, указанным в п. 1.5, настоящего договора,</w:t>
      </w:r>
      <w:r>
        <w:rPr>
          <w:spacing w:val="-2"/>
          <w:w w:val="102"/>
          <w:lang w:eastAsia="ar-SA"/>
        </w:rPr>
        <w:t xml:space="preserve"> Заказчик вправе отказаться от приемки результата работ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eastAsia="ar-SA"/>
        </w:rPr>
        <w:t>отказа от приемки результата работ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8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8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к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 справку о стоимости выполненных работ и затрат по форме КС-3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1. Гарантия качества результата ремонтных работ составляет 12 (двенадцать) месяцев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eastAsia="ar-SA"/>
        </w:rPr>
        <w:t xml:space="preserve">действующих 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8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8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  <w:r>
        <w:br w:type="page"/>
      </w:r>
    </w:p>
    <w:p>
      <w:pPr>
        <w:pStyle w:val="Style28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Сторонами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/>
        <w:t xml:space="preserve">8.3. Настоящий Договор может быть расторгнут по взаимному соглашению Сторон, оформленному дополнительным соглашением, или по иным основаниям, предусмотренным договором или законодательство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4. Заказчик вправе в одностороннем порядке расторгнуть настоящий Договор в следующих случаях (в том числе, но не исключительно)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8.4.1. 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настоящего договора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8.4.2. 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8.4.3. 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8.4.4. нарушения Подрядчиком техники безопасности, пожарной безопасности при производстве работ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8.4.5. установления недостоверности сведений, содержащихся в документах, представленных Подрядчиком в составе Заявки на участие в закупке, по результатам которой заключен настоящий договор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8.4.6.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8.4.7.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8.4.8. установление факта наличия у участника закупки задолженности по налогам, сборам и иным обязательным платежам в бюджетные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ётности за последний отчётный период.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8.4.9. установление факта наличия у участника закупки 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8.4.10.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участника закупки в течение двух лет до момента подачи заявки на участие в закупк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8.4.11. установления факта содержания сведений об участнике закупки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5. В случаях, указанных в п. 8.4 настоящего договора,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7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торона, которая заинтересована в одностороннем расторжении договора, обязана направить другой Стороне предложение о расторжении договора. Предложение о расторжении договора должно быть составлено в письменной форме, содержать указания на основания расторжения договора, срок, в течение которого другая Сторона обязана дать ответ,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предложения о расторжении договора Стороной. Предложение о расторжении договора также считается полученным в случае, если Сторона, в адрес которой оно было направлено, не явилась в организацию почтовой связи за его получением и такое предложение о расторжении договора вернулось в адрес направившей его Стороны с отметкой об истечении срока хранения почтовой корреспонденции. Сторона, заинтересованная в одностороннем расторжении договора, направляет требование о расторжении договора в суд после получения отказа другой Стороны на предложение о расторжении договора либо неполучения ответа в срок, указанный в предложении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8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 xml:space="preserve">9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2,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Графики выполнения окраски опор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 4-1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1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0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Style26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на выполнение ремонтных работ</w:t>
      </w:r>
    </w:p>
    <w:p>
      <w:pPr>
        <w:pStyle w:val="Style26"/>
        <w:tabs>
          <w:tab w:val="clear" w:pos="708"/>
          <w:tab w:val="left" w:pos="621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лан капитального ремонта объектов ЗАО «СПГЭС» на 2020 г.,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198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Окраска металлических опор</w:t>
            </w:r>
            <w:r>
              <w:rPr>
                <w:spacing w:val="-2"/>
                <w:w w:val="102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Опоры (1 уч.)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 по ул. Охотная, от Ж/Д №5 до Ж/Д №63 – 18 ш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Л по ул. Чайковского от Ж/Д №6 до Ж/Д №16 – 6 шт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 по 1-му Международному пр-ду. от Ж/Д №1 до Ж/Д №3 - 5 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ИТОГО: 29 шт. 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Опоры (2 уч.)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 по ул .Киселева от Ж/Д №42 до Ж/Д №86 – 14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 по ул.Рахова от Ж/Д №126 до Ж/Д №138 – 7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 по ул.Б. Казачья  от Ж/Д №78 до Ж/Д №86 – 5 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 по ул Астраханская от Ж/Д №110 до Ж/Д №120 - 4 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 по ул.Соколовая от Ж/Д №258 до Ж/Д №362 – 48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 по ул.Соколовая от Ж/Д №315 до Ж/Д №327– 8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 по ул.Танкистов от Ж/Д №1 до ж.д. № 9– 7 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 по ул.Железнодорожная у Ж/Д №103 - 1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 по ул.Университетская от Ж/Д №103 до Ж/Д №109 - 4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 по ул.Ст.Разина от Ж/Д №30 до Ж/Д №36  – 7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 по 11-му Шелковичному пр. от Ж/Д №2 до Ж/Д №20– 10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 по ул. Белоглинская от Ж/Д №137 до Ж/Д №143 – 5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 по 10-му Шелковичному пр. от Ж/Д №3 до Ж/Д №5– 2 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 по ул.Шелковичная от Ж/Д №113 до Ж/Д №123 - 4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 по ул.Рабочая от Ж/Д №171 до Ж/Д №175 – 2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 по 1-му Аткарскому пр. от Ж/Д №10 до Ж/Д №16 – 2 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 по 13-му Белоглинскому пр. от Ж/Д №15 до Ж/Д №21 – 4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 по 12-му Белоглинскому пр., 18 – 1 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 по ул.Аткарская от Ж/Д №28 до Ж/Д №40 – 4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 по ул.Белоглинская от Ж/Д №125 до Ж/Д № 133– 8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 по ул.Вокзальная от Ж/Д №17 до Ж/Д №30 -3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 по ул.Емлютина от Ж/Д №30 до Ж/Д № 42 – 6 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</w:t>
            </w:r>
            <w:r>
              <w:rPr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 16-му Белоглинскому пр. от Ж/Д №1 до Ж/Д №11 – 7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 по 15-му Белоглинскому пр. от Ж/Д №2 до Ж/Д № 8– 3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 по ул.Рабочая от Ж/Д№148 до Ж/Д №160– 8 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</w:t>
            </w:r>
            <w:r>
              <w:rPr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 ул..Б.Горная от Ж/Д № 280 до Ж/Д № 284– 6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 по ул. Рахова, у Ж/Д № 218– 1 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 по ул.Слонова от Ж/Д №23 до Ж/Д №31 - 3 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 по 2-му Пугачевскому пос., 4-я Линия, Ж/Д №126  – 2 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 по ул. Зенитная от Ж/Д №9 до Ж/Д №25 – 2 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 по ул.Зарубина, у Ж/Д №218 - 1 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 по 2-му Магнитному пр. от Ж/Д №2 до Ж/Д №4 – 2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 по 6-му Мурманскому пр. у ТП-1452 – 1 ш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 по ул.Безымянная во дворе Ж/Д №8 – 3 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 по 8-му Камышинскому пр., у Ж/Д №1Б – 1 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  в пос. Завокзальный у Ж/Д №115А – 1 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 по ул.Посадского, у Ж/Д №348 - 1 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 по ул.Танкистов, у Ж/Д №13Г - 1 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ВЛ по 1-му Пугачевскому пос. у Ж/Д №21В – 3 шт.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 по 1-му Пугачевскому пос. у Ж/Д №51А и у Ж/Д №27Б – 3 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 по ул.Танкистов, у Ж/Д №57Г - 1 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 по 2-му Пугачевскому пос., 7-я Линия, Ж/Д №10Е  – 1 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 по 2-му Пугачевскому пос., 7-я Линия, Ж/Д №77Е  – 1 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 по ул.Геофизическая от Ж/Д №45 до Ж/Д № 77– 4 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 по ул.Железнодорожная у Ж/Д №70 -2 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 по ул.Челюскинцев от Ж/Д №158 до Ж/Д № 174 – 6 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 по ул.Пугачевская от Ж/Д№176 до Ж/Д №198– 2 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</w:t>
            </w:r>
            <w:r>
              <w:rPr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 ул..Б.Горная у Ж/Д № 29/309– 2 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ИТОГО: 224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Опоры </w:t>
            </w:r>
            <w:r>
              <w:rPr>
                <w:spacing w:val="-2"/>
                <w:w w:val="102"/>
                <w:sz w:val="20"/>
                <w:szCs w:val="20"/>
              </w:rPr>
              <w:t>(</w:t>
            </w:r>
            <w:r>
              <w:rPr>
                <w:b/>
                <w:spacing w:val="-2"/>
                <w:w w:val="102"/>
                <w:sz w:val="20"/>
                <w:szCs w:val="20"/>
              </w:rPr>
              <w:t>3 уч</w:t>
            </w:r>
            <w:r>
              <w:rPr>
                <w:spacing w:val="-2"/>
                <w:w w:val="102"/>
                <w:sz w:val="20"/>
                <w:szCs w:val="20"/>
              </w:rPr>
              <w:t xml:space="preserve">.)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 по ул. Вольской, от ул.Белоглинской до Вольского переулка – 9 шт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 по ул. Вольской, от ул.Московской  до ул.Челюскинцев – 4 шт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 по ул. Симбирская, угол ул. Посадского – 1 шт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 по ул. Хользунова, от ул. Рабочей до ж.д. Хользунова, 44 – 7 шт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 по ул. Белоглинской, от ул.Рахова до ул.Чапаева – 13 шт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 по ул. Симбирцева, от ул. Белоглинская до ул.Шелковичной – 11 шт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 по ул. Посадского, от ул. Вольской, до ул.Симбирской – 8 шт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 по ул. Т.Шевченко, от ул. Вольской до ул. Чапаева – 6 шт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 по ул. Б.Казачья, от Мирного переулка до ул. Чапаева  – 12 шт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 по ул. Т.Шевченко, от ул. Чапаева до ул. Рахова – 12 шт.(ТП-49, ТП-1479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 по ул. Зарубина, от Смурского переулка до Вольского переулка – 7 шт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 по ул. Гоголя, от ул.Симбирской до ул. Вольской – 6 шт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  <w:t>ИТОГО: 96 шт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b/>
                <w:b/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Опоры (4 уч.)</w:t>
            </w:r>
            <w:r>
              <w:rPr>
                <w:spacing w:val="-2"/>
                <w:w w:val="102"/>
                <w:sz w:val="20"/>
                <w:szCs w:val="20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 по ул. Октябрьской, от ул. Кузнечной до ул. Посадского - 11 шт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 по ул. Глебучев овраг, напротив ТП-1048  – 1 шт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 по ул. Радищева, у Ж/Д. № 64 – 2 шт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 по Волочаевскому пр. от ул. Соборной до ул. Радищева – 6 шт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 по ул. Соляной от Ж/Д. № 32 до Ж/Д. № 28 – 2 шт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 по ул. Мичурина от Ж/Д. № 184 до ул. Соляная, 26 – 3 шт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 по ул. Первомайская от Ж/Д . № 16 до Ж/Д. № 38 – 12 шт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 по ул. Первомайская от Ж/Д. № 46 до Ж/Д. № 70 – 17 шт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 по ул. Некрасова от Ж/Д  № 44 до Ж/Д. № 48 – 5 шт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 по ул. Заулошного от Ж/Д. № 3 до Ж/Д. № 5 – 3 шт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 по ул. Валовая, напротив Ж/Д №36  – 2 шт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 по ул. 53-й Стрелковой дивизии от Ж/Д. № 11 до Ж/Д. № 17 – 9 шт.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ИТОГО: 73 шт</w:t>
            </w:r>
          </w:p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поры (5 уч.)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 по ул. Клочкова от ул. Самарской до 2-го Уральского пр. – 19 ш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 по ул. Саратовская от 1-го Саратовского пр. до ул. Самарской –15 шт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 по ул. Самарская, от ул. Саратовской до ул. Клочкова – 7 шт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ТОГО: 41 шт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поры (6 уч.)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 по ул. Дальняя от Ростовского пр. до ул. Огородной – 5 ш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 по Ростовскому пр., от ул. Дальней до ул. 7-я Нагорная. – 4 ш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 по ул. 7-я Нагорная, от ул. Огородной до ул. Ростовской – 6 ш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ИТОГО: 15 шт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поры (7 уч.)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 по ул. Мостовая, от ул. Гвардейской до ул. Широкой – 20 шт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 по ул. Стадионная, от Ж/Д № 42 до ул.Родниковая, Ж/Д № 6/27 – 17 шт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 по ул. Стадионная, от ул.Родниковая, Ж/Д № 6/27 до 1-го Мало-Поливановского тупика, Ж/Д №24 – 7 шт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ИТОГО: 44 шт. </w:t>
            </w:r>
          </w:p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оры (9 уч.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 по ул. Мясницкой от ул. Соколовой  до ул. Кооперативной – 52 ш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52шт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 574 шт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одготовка поверхности опор под покрас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грунтовка поверх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Масляная окраска поверхности опор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5. Вывоз строительного мусора.</w:t>
            </w:r>
          </w:p>
        </w:tc>
      </w:tr>
      <w:tr>
        <w:trPr>
          <w:trHeight w:val="8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0 апреля 2020 года по 28 апреля 2020 года (в соответствии с приложением № 2)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» ___________ 2020 года по «___» _______________ 2020 года (в соответствии с приложением № 3).</w:t>
            </w:r>
          </w:p>
        </w:tc>
      </w:tr>
      <w:tr>
        <w:trPr>
          <w:trHeight w:val="6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ые ведомости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Графики выполнения работ (Приложения № 2, № 3).</w:t>
            </w:r>
          </w:p>
        </w:tc>
      </w:tr>
      <w:tr>
        <w:trPr>
          <w:trHeight w:val="4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Персонал должен иметь 1, 2, 3 группу допуска к работе на высоте в соответствии с </w:t>
            </w:r>
            <w:r>
              <w:rPr>
                <w:bCs/>
                <w:spacing w:val="-2"/>
                <w:w w:val="102"/>
                <w:sz w:val="20"/>
                <w:szCs w:val="20"/>
              </w:rPr>
              <w:t>Правилами по охране труда при работе на высоте, утвержденными приказом Министерства труда и социальной защиты РФ от 28 марта 2014 г. № 155н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2"/>
                <w:w w:val="102"/>
                <w:sz w:val="20"/>
                <w:szCs w:val="20"/>
              </w:rPr>
              <w:t>3. Наличие утвержденного проекта производства работ (ППР) на выполнение работ, согласно предмету конкурса, в соответствии с Правилами по охране труда при работе на высоте, утвержденными приказом Министерства труда и социальной защиты РФ от 28 марта 2014 г. № 155н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2"/>
                <w:w w:val="102"/>
                <w:sz w:val="20"/>
                <w:szCs w:val="20"/>
              </w:rPr>
              <w:t>4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» (ТР ТС 019-2011) (страховочные привязи, страховочные пояса, стропы, захваты на гибкой анкерной линии, соединительные элементы (карабины)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2"/>
                <w:w w:val="102"/>
                <w:sz w:val="20"/>
                <w:szCs w:val="20"/>
              </w:rPr>
              <w:t xml:space="preserve">5. </w:t>
            </w:r>
            <w:r>
              <w:rPr>
                <w:spacing w:val="-2"/>
                <w:w w:val="102"/>
                <w:sz w:val="20"/>
                <w:szCs w:val="20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: 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1. Федеральный закон от 22.07.2008 года № 123-ФЗ «Технический регламент о требованиях пожарной безопасности»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2. Приказ Министерства труда и социальной защиты РФ от 24.07.2013 №328н «Об утверждении Правил по охране труда при эксплуатации электроустановок»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3. Приказ Министерства труда и социальной защиты РФ от 28 марта 2014 г. № 155н. «Об утверждении Правил по охране труда при работе на высоте»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4. ГОСТ 12.1.038-82 «Электробезопасность. Предельно допустимые значения напряжений прикосновения и токов»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5. ГОСТ 12.1.030-81 «Электробезопасность. Защитное заземление. Зануление»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6. ГОСТ 31946-2012 «Провода самонесущие изолированные и защищенные для воздушных линий электропередачи»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7. СНиП 12-03-2001, СНиП 12-04-2002 «Безопасность труда в строительстве»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8. СП 76.13330.2016. «Электротехнические устройства»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9. СДОС-03-2009 «Положение по проведению строительного контроля при строительстве, реконструкции, капитальном ремонте объектов капитального строительства»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10. РД 153-34.0-03.301-00 «Правила пожарной безопасности для энергетических предприятий»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11. РД 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12. Правила устройства электроустановок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Грунтовка ГФ-021 или эквивалент</w:t>
            </w:r>
            <w:r>
              <w:rPr>
                <w:spacing w:val="-2"/>
                <w:w w:val="102"/>
                <w:sz w:val="20"/>
                <w:szCs w:val="20"/>
              </w:rPr>
              <w:t>. Массовая доля нелетучих веществ: 54-60%. Условная вязкость по вискозиметру ВЗ-246 с диаметром сопла 4 мм при температуре 20С, не менее 45с. Время высыхания до степени 3 при температуре 20С не более 12ч. Эластичность пленки при изгибе не более 1мм. Прочность пленки при ударе не менее 50см. Твер</w:t>
            </w:r>
            <w:r>
              <w:rPr/>
              <w:t>дость пленки 0,35у.е. Адгезия пленки – не более 1 балла. Расход на один слой 60-100 г/м2. Толщина одного слоя 15-20 мкм.</w:t>
            </w:r>
          </w:p>
          <w:tbl>
            <w:tblPr>
              <w:tblW w:w="7547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547"/>
            </w:tblGrid>
            <w:tr>
              <w:trPr/>
              <w:tc>
                <w:tcPr>
                  <w:tcW w:w="754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b/>
                      <w:spacing w:val="-2"/>
                      <w:w w:val="102"/>
                      <w:sz w:val="20"/>
                      <w:szCs w:val="20"/>
                    </w:rPr>
                    <w:t>Краска БТ-177 (серебрянка) или эквивалент</w:t>
                  </w: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. Время высыхания до степени 3 при температуре 20С не более 16ч. Время высыхания до степени 3 при температуре 100-110С не более 30мин. Эластичность пленки при изгибе не более 1ммУкрывистость невысушенной пленки не более 30г/м2.</w:t>
                  </w:r>
                </w:p>
              </w:tc>
            </w:tr>
          </w:tbl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26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26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sz w:val="22"/>
          <w:szCs w:val="22"/>
          <w:lang w:val="en-US" w:eastAsia="ru-RU"/>
        </w:rPr>
      </w:pPr>
      <w:r>
        <w:rPr>
          <w:sz w:val="22"/>
          <w:szCs w:val="22"/>
          <w:lang w:val="en-US"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"/>
        </w:rPr>
      </w:pPr>
      <w:r>
        <w:rPr>
          <w:rFonts w:cs="Times New Roman"/>
          <w:lang w:eastAsia="ru-RU"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ind w:firstLine="6663"/>
        <w:jc w:val="right"/>
        <w:rPr/>
      </w:pP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6663"/>
        <w:jc w:val="right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jc w:val="right"/>
        <w:rPr>
          <w:sz w:val="20"/>
          <w:szCs w:val="20"/>
        </w:rPr>
      </w:pPr>
      <w:r>
        <w:rPr>
          <w:sz w:val="20"/>
          <w:szCs w:val="20"/>
        </w:rPr>
        <w:t>от «___» __________202_ г.</w:t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rFonts w:cs="Arial"/>
          <w:lang w:eastAsia="ru-RU"/>
        </w:rPr>
      </w:pPr>
      <w:r>
        <w:rPr>
          <w:b/>
          <w:color w:val="000000"/>
          <w:lang w:eastAsia="ru-RU"/>
        </w:rPr>
        <w:t>График выполнения работ по окраске опор от поверхности земли до высоты 6 метров</w:t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9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09"/>
        <w:gridCol w:w="708"/>
        <w:gridCol w:w="2410"/>
        <w:gridCol w:w="2835"/>
      </w:tblGrid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2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Район электрических сетей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исполнения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оры ВЛ - 29 шт.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верны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3.2020-28.04.202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оры ВЛ - 224 шт.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верный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3.2020-28.04.202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оры ВЛ - 96 шт.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ный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3.2020-28.04.2020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оры ВЛ - 73 шт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ный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3.2020-28.04.202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2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оры ВЛ - 41 шт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жный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3.2020-28.04.2020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2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оры ВЛ - 15 шт.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жный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3.2020-28.04.202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оры ВЛ - 44 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вер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3.2020-28.04.202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оры ВЛ - 52 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3.2020-28.04.2020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rFonts w:cs="Arial"/>
          <w:b/>
          <w:b/>
          <w:lang w:eastAsia="ru-RU"/>
        </w:rPr>
      </w:pPr>
      <w:r>
        <w:rPr>
          <w:rFonts w:cs="Arial"/>
          <w:b/>
          <w:lang w:eastAsia="ru-RU"/>
        </w:rPr>
      </w:r>
    </w:p>
    <w:p>
      <w:pPr>
        <w:pStyle w:val="Normal"/>
        <w:tabs>
          <w:tab w:val="clear" w:pos="708"/>
          <w:tab w:val="left" w:pos="1095" w:leader="none"/>
        </w:tabs>
        <w:rPr>
          <w:rFonts w:cs="Arial"/>
          <w:b/>
          <w:b/>
          <w:lang w:eastAsia="ru-RU"/>
        </w:rPr>
      </w:pPr>
      <w:r>
        <w:rPr>
          <w:rFonts w:cs="Arial"/>
          <w:b/>
          <w:lang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pacing w:val="-2"/>
                <w:w w:val="10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6663"/>
        <w:jc w:val="right"/>
        <w:rPr/>
      </w:pP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6663"/>
        <w:jc w:val="right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jc w:val="right"/>
        <w:rPr>
          <w:sz w:val="20"/>
          <w:szCs w:val="20"/>
        </w:rPr>
      </w:pPr>
      <w:r>
        <w:rPr>
          <w:sz w:val="20"/>
          <w:szCs w:val="20"/>
        </w:rPr>
        <w:t>от «___» __________202_ г.</w:t>
      </w:r>
    </w:p>
    <w:p>
      <w:pPr>
        <w:pStyle w:val="Normal"/>
        <w:tabs>
          <w:tab w:val="clear" w:pos="708"/>
          <w:tab w:val="left" w:pos="7845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График выполнения работ по полной окраске опор (до верха опоры)</w:t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b/>
          <w:b/>
          <w:color w:val="000000"/>
          <w:lang w:eastAsia="ru-RU"/>
        </w:rPr>
      </w:pPr>
      <w:r>
        <w:rPr>
          <w:rFonts w:cs="Arial"/>
          <w:b/>
          <w:color w:val="000000"/>
          <w:lang w:eastAsia="ru-RU"/>
        </w:rPr>
      </w:r>
    </w:p>
    <w:tbl>
      <w:tblPr>
        <w:tblW w:w="9606" w:type="dxa"/>
        <w:jc w:val="left"/>
        <w:tblInd w:w="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76"/>
        <w:gridCol w:w="851"/>
        <w:gridCol w:w="3260"/>
        <w:gridCol w:w="2410"/>
      </w:tblGrid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3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</w:t>
            </w:r>
          </w:p>
        </w:tc>
        <w:tc>
          <w:tcPr>
            <w:tcW w:w="3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Район электрических сетей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исполнения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оры ВЛ - 29 шт.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верны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оры ВЛ - 224 шт.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верный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оры ВЛ - 96 шт.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ный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оры ВЛ - 73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ный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оры ВЛ - 41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жный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оры ВЛ - 15 шт.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жный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оры ВЛ - 44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вер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оры ВЛ - 52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7785</wp:posOffset>
                </wp:positionV>
                <wp:extent cx="5829300" cy="642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61"/>
                              <w:gridCol w:w="3819"/>
                            </w:tblGrid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5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Заказчик: ЗАО «СПГЭС»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енеральный директо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_________________ С.В. Козин</w:t>
                                  </w:r>
                                </w:p>
                              </w:tc>
                              <w:tc>
                                <w:tcPr>
                                  <w:tcW w:w="3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12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spacing w:val="-2"/>
                                      <w:w w:val="10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pacing w:val="-2"/>
                                      <w:w w:val="102"/>
                                      <w:sz w:val="22"/>
                                      <w:szCs w:val="22"/>
                                    </w:rPr>
                                    <w:t>Подрядчик: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12" w:leader="none"/>
                                    </w:tabs>
                                    <w:jc w:val="both"/>
                                    <w:rPr>
                                      <w:spacing w:val="-2"/>
                                      <w:w w:val="10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____________________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50.6pt;mso-wrap-distance-left:9pt;mso-wrap-distance-right:9pt;mso-wrap-distance-top:0pt;mso-wrap-distance-bottom:0pt;margin-top:4.55pt;mso-position-vertical-relative:text;margin-left:39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61"/>
                        <w:gridCol w:w="3819"/>
                      </w:tblGrid>
                      <w:tr>
                        <w:trPr>
                          <w:trHeight w:val="470" w:hRule="atLeast"/>
                        </w:trPr>
                        <w:tc>
                          <w:tcPr>
                            <w:tcW w:w="53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Заказчик: ЗАО «СПГЭС»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енеральный директо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_________________ С.В. Козин</w:t>
                            </w:r>
                          </w:p>
                        </w:tc>
                        <w:tc>
                          <w:tcPr>
                            <w:tcW w:w="3819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12" w:leader="none"/>
                              </w:tabs>
                              <w:jc w:val="both"/>
                              <w:rPr>
                                <w:b/>
                                <w:b/>
                                <w:spacing w:val="-2"/>
                                <w:w w:val="10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pacing w:val="-2"/>
                                <w:w w:val="102"/>
                                <w:sz w:val="22"/>
                                <w:szCs w:val="22"/>
                              </w:rPr>
                              <w:t>Подрядчик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12" w:leader="none"/>
                              </w:tabs>
                              <w:jc w:val="both"/>
                              <w:rPr>
                                <w:spacing w:val="-2"/>
                                <w:w w:val="10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____________________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663"/>
        <w:jc w:val="right"/>
        <w:rPr/>
      </w:pP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6663"/>
        <w:jc w:val="right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jc w:val="right"/>
        <w:rPr>
          <w:sz w:val="20"/>
          <w:szCs w:val="20"/>
        </w:rPr>
      </w:pPr>
      <w:r>
        <w:rPr>
          <w:sz w:val="20"/>
          <w:szCs w:val="20"/>
        </w:rPr>
        <w:t>от «___» __________202_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375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ефектная ведомость</w:t>
            </w:r>
          </w:p>
        </w:tc>
      </w:tr>
      <w:tr>
        <w:trPr>
          <w:trHeight w:val="49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Окраска металлических опор 1-го участка СРС маслянными алюминиевыми композициями (серебрянкой) </w:t>
            </w:r>
          </w:p>
        </w:tc>
      </w:tr>
      <w:tr>
        <w:trPr>
          <w:trHeight w:val="45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Покраска опор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опор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поверхност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краска металлических опор маслянными алюминиевыми композициями (серебрянкой)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7785</wp:posOffset>
                </wp:positionV>
                <wp:extent cx="5829300" cy="6426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61"/>
                              <w:gridCol w:w="3819"/>
                            </w:tblGrid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5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Заказчик: ЗАО «СПГЭС»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енеральный директо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_________________ С.В. Козин</w:t>
                                  </w:r>
                                </w:p>
                              </w:tc>
                              <w:tc>
                                <w:tcPr>
                                  <w:tcW w:w="3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12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spacing w:val="-2"/>
                                      <w:w w:val="10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pacing w:val="-2"/>
                                      <w:w w:val="102"/>
                                      <w:sz w:val="22"/>
                                      <w:szCs w:val="22"/>
                                    </w:rPr>
                                    <w:t>Подрядчик: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12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____________________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50.6pt;mso-wrap-distance-left:9pt;mso-wrap-distance-right:9pt;mso-wrap-distance-top:0pt;mso-wrap-distance-bottom:0pt;margin-top:4.55pt;mso-position-vertical-relative:text;margin-left:39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61"/>
                        <w:gridCol w:w="3819"/>
                      </w:tblGrid>
                      <w:tr>
                        <w:trPr>
                          <w:trHeight w:val="470" w:hRule="atLeast"/>
                        </w:trPr>
                        <w:tc>
                          <w:tcPr>
                            <w:tcW w:w="53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Заказчик: ЗАО «СПГЭС»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енеральный директо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_________________ С.В. Козин</w:t>
                            </w:r>
                          </w:p>
                        </w:tc>
                        <w:tc>
                          <w:tcPr>
                            <w:tcW w:w="3819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12" w:leader="none"/>
                              </w:tabs>
                              <w:jc w:val="both"/>
                              <w:rPr>
                                <w:b/>
                                <w:b/>
                                <w:spacing w:val="-2"/>
                                <w:w w:val="10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pacing w:val="-2"/>
                                <w:w w:val="102"/>
                                <w:sz w:val="22"/>
                                <w:szCs w:val="22"/>
                              </w:rPr>
                              <w:t>Подрядчик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12" w:leader="none"/>
                              </w:tabs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____________________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6663"/>
        <w:jc w:val="right"/>
        <w:rPr/>
      </w:pP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ind w:firstLine="6663"/>
        <w:jc w:val="right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jc w:val="right"/>
        <w:rPr>
          <w:sz w:val="20"/>
          <w:szCs w:val="20"/>
        </w:rPr>
      </w:pPr>
      <w:r>
        <w:rPr>
          <w:sz w:val="20"/>
          <w:szCs w:val="20"/>
        </w:rPr>
        <w:t>от «___» __________202_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495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ефектная ведомость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Окраска металлических опор 2-го участка СРС маслянными алюминиевыми композициями (серебрянкой) 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Покраска опор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опор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поверхност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краска металлических опор маслянными алюминиевыми композициями (серебрянкой)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57785</wp:posOffset>
                </wp:positionV>
                <wp:extent cx="5829300" cy="6426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61"/>
                              <w:gridCol w:w="3819"/>
                            </w:tblGrid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5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Заказчик: ЗАО «СПГЭС»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енеральный директо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_________________ С.В. Козин</w:t>
                                  </w:r>
                                </w:p>
                              </w:tc>
                              <w:tc>
                                <w:tcPr>
                                  <w:tcW w:w="3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12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spacing w:val="-2"/>
                                      <w:w w:val="10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pacing w:val="-2"/>
                                      <w:w w:val="102"/>
                                      <w:sz w:val="22"/>
                                      <w:szCs w:val="22"/>
                                    </w:rPr>
                                    <w:t>Подрядчик: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12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____________________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50.6pt;mso-wrap-distance-left:9pt;mso-wrap-distance-right:9pt;mso-wrap-distance-top:0pt;mso-wrap-distance-bottom:0pt;margin-top:4.55pt;mso-position-vertical-relative:text;margin-left:39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61"/>
                        <w:gridCol w:w="3819"/>
                      </w:tblGrid>
                      <w:tr>
                        <w:trPr>
                          <w:trHeight w:val="470" w:hRule="atLeast"/>
                        </w:trPr>
                        <w:tc>
                          <w:tcPr>
                            <w:tcW w:w="53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Заказчик: ЗАО «СПГЭС»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енеральный директо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_________________ С.В. Козин</w:t>
                            </w:r>
                          </w:p>
                        </w:tc>
                        <w:tc>
                          <w:tcPr>
                            <w:tcW w:w="3819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12" w:leader="none"/>
                              </w:tabs>
                              <w:jc w:val="both"/>
                              <w:rPr>
                                <w:b/>
                                <w:b/>
                                <w:spacing w:val="-2"/>
                                <w:w w:val="10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pacing w:val="-2"/>
                                <w:w w:val="102"/>
                                <w:sz w:val="22"/>
                                <w:szCs w:val="22"/>
                              </w:rPr>
                              <w:t>Подрядчик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12" w:leader="none"/>
                              </w:tabs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____________________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6663"/>
        <w:jc w:val="right"/>
        <w:rPr/>
      </w:pPr>
      <w:r>
        <w:rPr/>
      </w:r>
      <w:r>
        <w:br w:type="page"/>
      </w:r>
    </w:p>
    <w:p>
      <w:pPr>
        <w:pStyle w:val="Normal"/>
        <w:ind w:firstLine="6663"/>
        <w:jc w:val="right"/>
        <w:rPr/>
      </w:pP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ind w:firstLine="6663"/>
        <w:jc w:val="right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jc w:val="right"/>
        <w:rPr>
          <w:sz w:val="20"/>
          <w:szCs w:val="20"/>
        </w:rPr>
      </w:pPr>
      <w:r>
        <w:rPr>
          <w:sz w:val="20"/>
          <w:szCs w:val="20"/>
        </w:rPr>
        <w:t>от «___» __________202_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375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ефектная ведомость</w:t>
            </w:r>
          </w:p>
        </w:tc>
      </w:tr>
      <w:tr>
        <w:trPr>
          <w:trHeight w:val="39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Окраска металлических опор 3-го участка ЦРС маслянными алюминиевыми композициями (серебрянкой) </w:t>
            </w:r>
          </w:p>
        </w:tc>
      </w:tr>
      <w:tr>
        <w:trPr>
          <w:trHeight w:val="5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Покраска опор</w:t>
            </w:r>
          </w:p>
        </w:tc>
      </w:tr>
      <w:tr>
        <w:trPr>
          <w:trHeight w:val="8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опор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поверхност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краска металлических опор маслянными алюминиевыми композициями (серебрянкой)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57785</wp:posOffset>
                </wp:positionV>
                <wp:extent cx="5829300" cy="64262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61"/>
                              <w:gridCol w:w="3819"/>
                            </w:tblGrid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5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Заказчик: ЗАО «СПГЭС»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енеральный директо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_________________ С.В. Козин</w:t>
                                  </w:r>
                                </w:p>
                              </w:tc>
                              <w:tc>
                                <w:tcPr>
                                  <w:tcW w:w="3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12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spacing w:val="-2"/>
                                      <w:w w:val="10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pacing w:val="-2"/>
                                      <w:w w:val="102"/>
                                      <w:sz w:val="22"/>
                                      <w:szCs w:val="22"/>
                                    </w:rPr>
                                    <w:t>Подрядчик: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12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____________________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50.6pt;mso-wrap-distance-left:9pt;mso-wrap-distance-right:9pt;mso-wrap-distance-top:0pt;mso-wrap-distance-bottom:0pt;margin-top:4.55pt;mso-position-vertical-relative:text;margin-left:39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61"/>
                        <w:gridCol w:w="3819"/>
                      </w:tblGrid>
                      <w:tr>
                        <w:trPr>
                          <w:trHeight w:val="470" w:hRule="atLeast"/>
                        </w:trPr>
                        <w:tc>
                          <w:tcPr>
                            <w:tcW w:w="53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Заказчик: ЗАО «СПГЭС»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енеральный директо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_________________ С.В. Козин</w:t>
                            </w:r>
                          </w:p>
                        </w:tc>
                        <w:tc>
                          <w:tcPr>
                            <w:tcW w:w="3819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12" w:leader="none"/>
                              </w:tabs>
                              <w:jc w:val="both"/>
                              <w:rPr>
                                <w:b/>
                                <w:b/>
                                <w:spacing w:val="-2"/>
                                <w:w w:val="10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pacing w:val="-2"/>
                                <w:w w:val="102"/>
                                <w:sz w:val="22"/>
                                <w:szCs w:val="22"/>
                              </w:rPr>
                              <w:t>Подрядчик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12" w:leader="none"/>
                              </w:tabs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____________________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6663"/>
        <w:jc w:val="right"/>
        <w:rPr/>
      </w:pPr>
      <w:r>
        <w:rPr>
          <w:sz w:val="20"/>
          <w:szCs w:val="20"/>
        </w:rPr>
        <w:t>Приложение № 7 к договору подряда № ___</w:t>
      </w:r>
    </w:p>
    <w:p>
      <w:pPr>
        <w:pStyle w:val="Normal"/>
        <w:ind w:firstLine="6663"/>
        <w:jc w:val="right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jc w:val="right"/>
        <w:rPr>
          <w:sz w:val="20"/>
          <w:szCs w:val="20"/>
        </w:rPr>
      </w:pPr>
      <w:r>
        <w:rPr>
          <w:sz w:val="20"/>
          <w:szCs w:val="20"/>
        </w:rPr>
        <w:t>от «___» __________202_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375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ефектная ведомость</w:t>
            </w:r>
          </w:p>
        </w:tc>
      </w:tr>
      <w:tr>
        <w:trPr>
          <w:trHeight w:val="49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Окраска металлических опор 4-го участка ЦРС маслянными алюминиевыми композициями (серебрянкой)  </w:t>
            </w:r>
          </w:p>
        </w:tc>
      </w:tr>
      <w:tr>
        <w:trPr>
          <w:trHeight w:val="45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Покраска опор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опор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поверхност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краска металлических опор маслянными алюминиевыми композициями (серебрянкой)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57785</wp:posOffset>
                </wp:positionV>
                <wp:extent cx="5829300" cy="64262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61"/>
                              <w:gridCol w:w="3819"/>
                            </w:tblGrid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5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Заказчик: ЗАО «СПГЭС»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енеральный директо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_________________ С.В. Козин</w:t>
                                  </w:r>
                                </w:p>
                              </w:tc>
                              <w:tc>
                                <w:tcPr>
                                  <w:tcW w:w="3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12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spacing w:val="-2"/>
                                      <w:w w:val="10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pacing w:val="-2"/>
                                      <w:w w:val="102"/>
                                      <w:sz w:val="22"/>
                                      <w:szCs w:val="22"/>
                                    </w:rPr>
                                    <w:t>Подрядчик: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12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____________________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50.6pt;mso-wrap-distance-left:9pt;mso-wrap-distance-right:9pt;mso-wrap-distance-top:0pt;mso-wrap-distance-bottom:0pt;margin-top:4.55pt;mso-position-vertical-relative:text;margin-left:39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61"/>
                        <w:gridCol w:w="3819"/>
                      </w:tblGrid>
                      <w:tr>
                        <w:trPr>
                          <w:trHeight w:val="470" w:hRule="atLeast"/>
                        </w:trPr>
                        <w:tc>
                          <w:tcPr>
                            <w:tcW w:w="53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Заказчик: ЗАО «СПГЭС»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енеральный директо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_________________ С.В. Козин</w:t>
                            </w:r>
                          </w:p>
                        </w:tc>
                        <w:tc>
                          <w:tcPr>
                            <w:tcW w:w="3819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12" w:leader="none"/>
                              </w:tabs>
                              <w:jc w:val="both"/>
                              <w:rPr>
                                <w:b/>
                                <w:b/>
                                <w:spacing w:val="-2"/>
                                <w:w w:val="10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pacing w:val="-2"/>
                                <w:w w:val="102"/>
                                <w:sz w:val="22"/>
                                <w:szCs w:val="22"/>
                              </w:rPr>
                              <w:t>Подрядчик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12" w:leader="none"/>
                              </w:tabs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____________________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6663"/>
        <w:jc w:val="right"/>
        <w:rPr/>
      </w:pPr>
      <w:r>
        <w:rPr>
          <w:sz w:val="20"/>
          <w:szCs w:val="20"/>
        </w:rPr>
        <w:t>Приложение № 8 к договору подряда № ___</w:t>
      </w:r>
    </w:p>
    <w:p>
      <w:pPr>
        <w:pStyle w:val="Normal"/>
        <w:ind w:firstLine="6663"/>
        <w:jc w:val="right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jc w:val="right"/>
        <w:rPr>
          <w:sz w:val="20"/>
          <w:szCs w:val="20"/>
        </w:rPr>
      </w:pPr>
      <w:r>
        <w:rPr>
          <w:sz w:val="20"/>
          <w:szCs w:val="20"/>
        </w:rPr>
        <w:t>от «___» __________202_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375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ефектная ведомость</w:t>
            </w:r>
          </w:p>
        </w:tc>
      </w:tr>
      <w:tr>
        <w:trPr>
          <w:trHeight w:val="49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Окраска металлических опор 5-го участка ЮРС маслянными алюминиевыми композициями (серебрянкой)  </w:t>
            </w:r>
          </w:p>
        </w:tc>
      </w:tr>
      <w:tr>
        <w:trPr>
          <w:trHeight w:val="45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Покраска опор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опор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поверхност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краска металлических опор маслянными алюминиевыми композициями (серебрянкой)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57785</wp:posOffset>
                </wp:positionV>
                <wp:extent cx="5829300" cy="64262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61"/>
                              <w:gridCol w:w="3819"/>
                            </w:tblGrid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5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Заказчик: ЗАО «СПГЭС»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енеральный директо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_________________ С.В. Козин</w:t>
                                  </w:r>
                                </w:p>
                              </w:tc>
                              <w:tc>
                                <w:tcPr>
                                  <w:tcW w:w="3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12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spacing w:val="-2"/>
                                      <w:w w:val="10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pacing w:val="-2"/>
                                      <w:w w:val="102"/>
                                      <w:sz w:val="22"/>
                                      <w:szCs w:val="22"/>
                                    </w:rPr>
                                    <w:t>Подрядчик: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12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____________________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50.6pt;mso-wrap-distance-left:9pt;mso-wrap-distance-right:9pt;mso-wrap-distance-top:0pt;mso-wrap-distance-bottom:0pt;margin-top:4.55pt;mso-position-vertical-relative:text;margin-left:39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61"/>
                        <w:gridCol w:w="3819"/>
                      </w:tblGrid>
                      <w:tr>
                        <w:trPr>
                          <w:trHeight w:val="470" w:hRule="atLeast"/>
                        </w:trPr>
                        <w:tc>
                          <w:tcPr>
                            <w:tcW w:w="53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Заказчик: ЗАО «СПГЭС»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енеральный директо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_________________ С.В. Козин</w:t>
                            </w:r>
                          </w:p>
                        </w:tc>
                        <w:tc>
                          <w:tcPr>
                            <w:tcW w:w="3819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12" w:leader="none"/>
                              </w:tabs>
                              <w:jc w:val="both"/>
                              <w:rPr>
                                <w:b/>
                                <w:b/>
                                <w:spacing w:val="-2"/>
                                <w:w w:val="10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pacing w:val="-2"/>
                                <w:w w:val="102"/>
                                <w:sz w:val="22"/>
                                <w:szCs w:val="22"/>
                              </w:rPr>
                              <w:t>Подрядчик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12" w:leader="none"/>
                              </w:tabs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____________________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6663"/>
        <w:jc w:val="right"/>
        <w:rPr/>
      </w:pPr>
      <w:r>
        <w:rPr>
          <w:sz w:val="20"/>
          <w:szCs w:val="20"/>
        </w:rPr>
        <w:t>Приложение № 9 к договору подряда № ___</w:t>
      </w:r>
    </w:p>
    <w:p>
      <w:pPr>
        <w:pStyle w:val="Normal"/>
        <w:ind w:firstLine="6663"/>
        <w:jc w:val="right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jc w:val="right"/>
        <w:rPr>
          <w:sz w:val="20"/>
          <w:szCs w:val="20"/>
        </w:rPr>
      </w:pPr>
      <w:r>
        <w:rPr>
          <w:sz w:val="20"/>
          <w:szCs w:val="20"/>
        </w:rPr>
        <w:t>от «___» __________202_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375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ефектная ведомость</w:t>
            </w:r>
          </w:p>
        </w:tc>
      </w:tr>
      <w:tr>
        <w:trPr>
          <w:trHeight w:val="49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Окраска металлических опор 6-го участка ЮРС маслянными алюминиевыми композициями (серебрянкой)  </w:t>
            </w:r>
          </w:p>
        </w:tc>
      </w:tr>
      <w:tr>
        <w:trPr>
          <w:trHeight w:val="45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Покраска опор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опор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поверхност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краска металлических опор маслянными алюминиевыми композициями (серебрянкой)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57785</wp:posOffset>
                </wp:positionV>
                <wp:extent cx="5829300" cy="64262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61"/>
                              <w:gridCol w:w="3819"/>
                            </w:tblGrid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5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Заказчик: ЗАО «СПГЭС»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енеральный директо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_________________ С.В. Козин</w:t>
                                  </w:r>
                                </w:p>
                              </w:tc>
                              <w:tc>
                                <w:tcPr>
                                  <w:tcW w:w="3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12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spacing w:val="-2"/>
                                      <w:w w:val="10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pacing w:val="-2"/>
                                      <w:w w:val="102"/>
                                      <w:sz w:val="22"/>
                                      <w:szCs w:val="22"/>
                                    </w:rPr>
                                    <w:t>Подрядчик: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12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____________________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50.6pt;mso-wrap-distance-left:9pt;mso-wrap-distance-right:9pt;mso-wrap-distance-top:0pt;mso-wrap-distance-bottom:0pt;margin-top:4.55pt;mso-position-vertical-relative:text;margin-left:39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61"/>
                        <w:gridCol w:w="3819"/>
                      </w:tblGrid>
                      <w:tr>
                        <w:trPr>
                          <w:trHeight w:val="470" w:hRule="atLeast"/>
                        </w:trPr>
                        <w:tc>
                          <w:tcPr>
                            <w:tcW w:w="53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Заказчик: ЗАО «СПГЭС»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енеральный директо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_________________ С.В. Козин</w:t>
                            </w:r>
                          </w:p>
                        </w:tc>
                        <w:tc>
                          <w:tcPr>
                            <w:tcW w:w="3819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12" w:leader="none"/>
                              </w:tabs>
                              <w:jc w:val="both"/>
                              <w:rPr>
                                <w:b/>
                                <w:b/>
                                <w:spacing w:val="-2"/>
                                <w:w w:val="10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pacing w:val="-2"/>
                                <w:w w:val="102"/>
                                <w:sz w:val="22"/>
                                <w:szCs w:val="22"/>
                              </w:rPr>
                              <w:t>Подрядчик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12" w:leader="none"/>
                              </w:tabs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____________________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6663"/>
        <w:jc w:val="right"/>
        <w:rPr/>
      </w:pPr>
      <w:r>
        <w:rPr>
          <w:sz w:val="20"/>
          <w:szCs w:val="20"/>
        </w:rPr>
        <w:t>Приложение № 10 к договору подряда № ___</w:t>
      </w:r>
    </w:p>
    <w:p>
      <w:pPr>
        <w:pStyle w:val="Normal"/>
        <w:ind w:firstLine="6663"/>
        <w:jc w:val="right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jc w:val="right"/>
        <w:rPr>
          <w:sz w:val="20"/>
          <w:szCs w:val="20"/>
        </w:rPr>
      </w:pPr>
      <w:r>
        <w:rPr>
          <w:sz w:val="20"/>
          <w:szCs w:val="20"/>
        </w:rPr>
        <w:t>от «___» __________202_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375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ефектная ведомость</w:t>
            </w:r>
          </w:p>
        </w:tc>
      </w:tr>
      <w:tr>
        <w:trPr>
          <w:trHeight w:val="49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Окраска металлических опор 7-го участка СРС маслянными алюминиевыми композициями (серебрянкой) </w:t>
            </w:r>
          </w:p>
        </w:tc>
      </w:tr>
      <w:tr>
        <w:trPr>
          <w:trHeight w:val="45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Покраска опор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опор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поверхност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краска металлических опор маслянными алюминиевыми композициями (серебрянкой)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57785</wp:posOffset>
                </wp:positionV>
                <wp:extent cx="5829300" cy="64262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61"/>
                              <w:gridCol w:w="3819"/>
                            </w:tblGrid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5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Заказчик: ЗАО «СПГЭС»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енеральный директо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_________________ С.В. Козин</w:t>
                                  </w:r>
                                </w:p>
                              </w:tc>
                              <w:tc>
                                <w:tcPr>
                                  <w:tcW w:w="3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12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spacing w:val="-2"/>
                                      <w:w w:val="10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pacing w:val="-2"/>
                                      <w:w w:val="102"/>
                                      <w:sz w:val="22"/>
                                      <w:szCs w:val="22"/>
                                    </w:rPr>
                                    <w:t>Подрядчик: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12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____________________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50.6pt;mso-wrap-distance-left:9pt;mso-wrap-distance-right:9pt;mso-wrap-distance-top:0pt;mso-wrap-distance-bottom:0pt;margin-top:4.55pt;mso-position-vertical-relative:text;margin-left:39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61"/>
                        <w:gridCol w:w="3819"/>
                      </w:tblGrid>
                      <w:tr>
                        <w:trPr>
                          <w:trHeight w:val="470" w:hRule="atLeast"/>
                        </w:trPr>
                        <w:tc>
                          <w:tcPr>
                            <w:tcW w:w="53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Заказчик: ЗАО «СПГЭС»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енеральный директо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_________________ С.В. Козин</w:t>
                            </w:r>
                          </w:p>
                        </w:tc>
                        <w:tc>
                          <w:tcPr>
                            <w:tcW w:w="3819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12" w:leader="none"/>
                              </w:tabs>
                              <w:jc w:val="both"/>
                              <w:rPr>
                                <w:b/>
                                <w:b/>
                                <w:spacing w:val="-2"/>
                                <w:w w:val="10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pacing w:val="-2"/>
                                <w:w w:val="102"/>
                                <w:sz w:val="22"/>
                                <w:szCs w:val="22"/>
                              </w:rPr>
                              <w:t>Подрядчик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12" w:leader="none"/>
                              </w:tabs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____________________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6663"/>
        <w:jc w:val="right"/>
        <w:rPr/>
      </w:pPr>
      <w:r>
        <w:rPr>
          <w:sz w:val="20"/>
          <w:szCs w:val="20"/>
        </w:rPr>
        <w:t>Приложение № 11 к договору подряда № ___</w:t>
      </w:r>
    </w:p>
    <w:p>
      <w:pPr>
        <w:pStyle w:val="Normal"/>
        <w:ind w:firstLine="6663"/>
        <w:jc w:val="right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jc w:val="right"/>
        <w:rPr>
          <w:sz w:val="20"/>
          <w:szCs w:val="20"/>
        </w:rPr>
      </w:pPr>
      <w:r>
        <w:rPr>
          <w:sz w:val="20"/>
          <w:szCs w:val="20"/>
        </w:rPr>
        <w:t>от «___» __________202_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375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ефектная ведомость</w:t>
            </w:r>
          </w:p>
        </w:tc>
      </w:tr>
      <w:tr>
        <w:trPr>
          <w:trHeight w:val="49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Окраска металлических опор 9-го участка ЦРС маслянными алюминиевыми композициями (серебрянкой)  </w:t>
            </w:r>
          </w:p>
        </w:tc>
      </w:tr>
      <w:tr>
        <w:trPr>
          <w:trHeight w:val="45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Покраска опор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опор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поверхност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краска металлических опор маслянными алюминиевыми композициями (серебрянкой)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57785</wp:posOffset>
                </wp:positionV>
                <wp:extent cx="5829300" cy="64262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61"/>
                              <w:gridCol w:w="3819"/>
                            </w:tblGrid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5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Заказчик: ЗАО «СПГЭС»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енеральный директо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_________________ С.В. Козин</w:t>
                                  </w:r>
                                </w:p>
                              </w:tc>
                              <w:tc>
                                <w:tcPr>
                                  <w:tcW w:w="3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12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spacing w:val="-2"/>
                                      <w:w w:val="10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pacing w:val="-2"/>
                                      <w:w w:val="102"/>
                                      <w:sz w:val="22"/>
                                      <w:szCs w:val="22"/>
                                    </w:rPr>
                                    <w:t>Подрядчик: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12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____________________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50.6pt;mso-wrap-distance-left:9pt;mso-wrap-distance-right:9pt;mso-wrap-distance-top:0pt;mso-wrap-distance-bottom:0pt;margin-top:4.55pt;mso-position-vertical-relative:text;margin-left:39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61"/>
                        <w:gridCol w:w="3819"/>
                      </w:tblGrid>
                      <w:tr>
                        <w:trPr>
                          <w:trHeight w:val="470" w:hRule="atLeast"/>
                        </w:trPr>
                        <w:tc>
                          <w:tcPr>
                            <w:tcW w:w="53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Заказчик: ЗАО «СПГЭС»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енеральный директо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_________________ С.В. Козин</w:t>
                            </w:r>
                          </w:p>
                        </w:tc>
                        <w:tc>
                          <w:tcPr>
                            <w:tcW w:w="3819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12" w:leader="none"/>
                              </w:tabs>
                              <w:jc w:val="both"/>
                              <w:rPr>
                                <w:b/>
                                <w:b/>
                                <w:spacing w:val="-2"/>
                                <w:w w:val="10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pacing w:val="-2"/>
                                <w:w w:val="102"/>
                                <w:sz w:val="22"/>
                                <w:szCs w:val="22"/>
                              </w:rPr>
                              <w:t>Подрядчик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12" w:leader="none"/>
                              </w:tabs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____________________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w w:val="100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>
      <w:w w:val="100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15:00Z</dcterms:created>
  <dc:creator>Духова Светлана Михайловна</dc:creator>
  <dc:description/>
  <cp:keywords/>
  <dc:language>en-US</dc:language>
  <cp:lastModifiedBy>Духова Светлана Михайловна</cp:lastModifiedBy>
  <cp:lastPrinted>2020-02-11T10:12:00Z</cp:lastPrinted>
  <dcterms:modified xsi:type="dcterms:W3CDTF">2020-02-11T14:58:00Z</dcterms:modified>
  <cp:revision>103</cp:revision>
  <dc:subject/>
  <dc:title/>
</cp:coreProperties>
</file>