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подря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проект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от «_____» ____________20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дминистративное здание эксплуатационного участка электрических сетей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жилом районе «Солнечный-2» Кировского района г. Сарат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903"/>
        <w:gridCol w:w="1839"/>
      </w:tblGrid>
      <w:tr>
        <w:trPr>
          <w:trHeight w:val="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тоимость, руб. с НДС (без НДС)</w:t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геодезические изыскания на площади 0,3677 га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геологические изыскания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экологические изыскания на площади 0,3677 га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дготовка проектной и рабочей документации здания общей площадью 2455 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положительного заключения экспертизы проектной документации и результатов инженерных изыскани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в том числе НДС – 20% (без НДС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ЗАО «СПГЭС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Подрядчик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29:00Z</dcterms:created>
  <dc:creator>Admin</dc:creator>
  <dc:description/>
  <cp:keywords/>
  <dc:language>en-US</dc:language>
  <cp:lastModifiedBy>Торопкина Юлиана Игоревна</cp:lastModifiedBy>
  <dcterms:modified xsi:type="dcterms:W3CDTF">2020-11-25T14:24:00Z</dcterms:modified>
  <cp:revision>16</cp:revision>
  <dc:subject/>
  <dc:title/>
</cp:coreProperties>
</file>