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«___»_________20___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</w:t>
      </w:r>
      <w:r>
        <w:rPr>
          <w:spacing w:val="-2"/>
          <w:w w:val="102"/>
        </w:rPr>
        <w:t>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__________________________</w:t>
      </w:r>
      <w:r>
        <w:rPr>
          <w:spacing w:val="-2"/>
          <w:w w:val="102"/>
        </w:rPr>
        <w:t>_________</w:t>
      </w:r>
      <w:r>
        <w:rPr>
          <w:spacing w:val="-2"/>
          <w:w w:val="102"/>
          <w:lang w:val="zxx"/>
        </w:rPr>
        <w:t>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1.1. Подрядчик </w:t>
      </w:r>
      <w:r>
        <w:rPr>
          <w:color w:val="000000"/>
          <w:spacing w:val="-1"/>
          <w:szCs w:val="22"/>
        </w:rPr>
        <w:t xml:space="preserve">обязуется </w:t>
      </w:r>
      <w:r>
        <w:rPr/>
        <w:t>в соответствии с Заданием на проектирование (Приложение № 1) выполнить проектные работы по объекту капитального строительства: «Административное здание эксплуатационного участка электрических сетей в жилом районе «Солнечный-2» Кировского района г. Саратова» и осуществить сопровождение при прохождении экспертизы проектно-сметной документации в целях получения положительного заключения, а Заказчик обязуется принять и оплатить результаты работ в соответствии с условиями настоящего Договора.</w:t>
      </w:r>
    </w:p>
    <w:p>
      <w:pPr>
        <w:pStyle w:val="Normal"/>
        <w:ind w:firstLine="709"/>
        <w:rPr/>
      </w:pPr>
      <w:r>
        <w:rPr/>
        <w:t>1.2. Результатами работ по настоящему Договору являются:</w:t>
      </w:r>
    </w:p>
    <w:p>
      <w:pPr>
        <w:pStyle w:val="Normal"/>
        <w:ind w:firstLine="709"/>
        <w:rPr/>
      </w:pPr>
      <w:r>
        <w:rPr/>
        <w:t>- Технические отчеты о выполненных инженерных изысканиях;</w:t>
      </w:r>
    </w:p>
    <w:p>
      <w:pPr>
        <w:pStyle w:val="Normal"/>
        <w:ind w:firstLine="709"/>
        <w:rPr/>
      </w:pPr>
      <w:r>
        <w:rPr/>
        <w:t>- Проектная документация;</w:t>
      </w:r>
    </w:p>
    <w:p>
      <w:pPr>
        <w:pStyle w:val="Normal"/>
        <w:ind w:firstLine="709"/>
        <w:rPr/>
      </w:pPr>
      <w:r>
        <w:rPr/>
        <w:t>- Положительное заключение экспертизы проектной документации;</w:t>
      </w:r>
    </w:p>
    <w:p>
      <w:pPr>
        <w:pStyle w:val="Normal"/>
        <w:ind w:firstLine="709"/>
        <w:jc w:val="both"/>
        <w:rPr/>
      </w:pPr>
      <w:r>
        <w:rPr/>
        <w:t>- Рабочая документация.</w:t>
      </w:r>
    </w:p>
    <w:p>
      <w:pPr>
        <w:pStyle w:val="Normal"/>
        <w:ind w:firstLine="709"/>
        <w:jc w:val="both"/>
        <w:rPr/>
      </w:pPr>
      <w:r>
        <w:rPr/>
        <w:t>1.3. Исходные данные, объем проектных работ и требования к ним, требования к результатам работ указаны в Задании на проектирование (Приложение № 1) к настоящему Договору.</w:t>
      </w:r>
    </w:p>
    <w:p>
      <w:pPr>
        <w:pStyle w:val="Normal"/>
        <w:ind w:firstLine="708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Инвестиционной программы объектов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bookmarkStart w:id="1" w:name="sub_7591"/>
      <w:bookmarkEnd w:id="1"/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8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пецификации (Приложения № 2) и составляет __________________________________</w:t>
      </w:r>
      <w:r>
        <w:rPr>
          <w:spacing w:val="-2"/>
          <w:w w:val="102"/>
          <w:lang w:val="zxx"/>
        </w:rPr>
        <w:t xml:space="preserve">, в том числе НДС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% - </w:t>
      </w:r>
      <w:r>
        <w:rPr>
          <w:spacing w:val="-2"/>
          <w:w w:val="102"/>
        </w:rPr>
        <w:t>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2.1 Договора изложен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тоимость работ, указанных в п. 1.1 настоящего Договора, определяется на основании спецификации (Приложение № 2) и составляет __________________________________, НДС не облагаетс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2. Стоимость, указанная в п. 2.1 Договора, является твердой и может быть изменена по соглашению Сторон в связи с необходимостью корректировки объема работ. Изменение стоимости работ по Договору может быть совершено только на основании дополнительного соглашения Сторон к настоящему Договору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</w:t>
      </w:r>
      <w:r>
        <w:rPr/>
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риложении № 2 к настоящему Договору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/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3 излагается в следующей редакции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i/>
        </w:rPr>
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риложении № 2 к настоящему Договору, в течение 15 (пятнадцати) рабоч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20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. выполнить проектные работы в соответствии с Заданием на проектирование (Приложение № 1). Подрядчик вправе отступить от Задания на проектирование только с письменного согласия Заказчика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2. в минимально возможный срок и за собственный счет устранять все замечания, полученные при </w:t>
      </w:r>
      <w:r>
        <w:rPr/>
        <w:t>прохождении экспертизы проектно-сметной документации</w:t>
      </w:r>
      <w:r>
        <w:rPr>
          <w:spacing w:val="-2"/>
          <w:w w:val="102"/>
        </w:rPr>
        <w:t xml:space="preserve"> до получения положительного заключе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олучить необходимые согласования с органами местного самоуправления, организациями и иными лицами при выполнении проектных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в срок, установленный настоящим Договором, устранять недостатки и дополнять документацию, являющуюся результатом работ, на основании претензии Заказчика относительно качества и полноты документации или несоответствия ее условиям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ов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</w:rPr>
        <w:t xml:space="preserve">4.1.6. </w:t>
      </w:r>
      <w:r>
        <w:rPr/>
        <w:t>сдать Заказчику</w:t>
      </w:r>
      <w:r>
        <w:rPr>
          <w:spacing w:val="-2"/>
          <w:w w:val="102"/>
        </w:rPr>
        <w:t xml:space="preserve"> документацию, являющуюся результатом работ,</w:t>
      </w:r>
      <w:r>
        <w:rPr/>
        <w:t xml:space="preserve"> </w:t>
      </w:r>
      <w:r>
        <w:rPr>
          <w:spacing w:val="-2"/>
          <w:w w:val="102"/>
        </w:rPr>
        <w:t xml:space="preserve">в порядке и в сроки, установленные в Разделе 5 (Порядок сдачи-приемки выполненных работ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по требованию Заказчика сдать Заказчику по акту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Задании на проектировании (Приложение № 1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принять указанную в Задании на проектировании (Приложение № 1)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3.2. </w:t>
      </w:r>
      <w:r>
        <w:rPr>
          <w:szCs w:val="22"/>
        </w:rPr>
        <w:t>привлечь к исполнению своих обязательств третьих лиц (субподрядчиков), имеющих право на выполнение соответствующих видов работ. Подрядчик несет ответственность за качество и сроки выполнения работ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документации, являющейся результатом работ, отступить от исходных данных, указанных в Задании на проектирован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документацию, являющуюся результатом работ, по своему усмотрению, включая, передачу документации третьим лицам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внесения денежных средств на расчетный счет Заказчика: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– _______________________________________________________________________________, составляющем 30 % начальной (максимальной) цены Договора, установленной конкурсной документацией, по результатам которой заключается настоящий Договор.</w:t>
      </w:r>
    </w:p>
    <w:p>
      <w:pPr>
        <w:pStyle w:val="Normal"/>
        <w:ind w:firstLine="708"/>
        <w:jc w:val="both"/>
        <w:rPr/>
      </w:pPr>
      <w:r>
        <w:rPr/>
        <w:t>5.2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рабоч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3. Обеспечение исполнения Договора не возвращается Заказчиком в случае неисполнения или ненадлежащего исполнения обязательств по Договору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5.4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-2"/>
          <w:w w:val="102"/>
        </w:rPr>
        <w:t xml:space="preserve">6.1. </w:t>
      </w:r>
      <w:r>
        <w:rPr>
          <w:szCs w:val="22"/>
        </w:rPr>
        <w:t xml:space="preserve">Приемка выполненных работ по настоящему Договору производится </w:t>
      </w:r>
      <w:r>
        <w:rPr>
          <w:iCs/>
          <w:szCs w:val="22"/>
        </w:rPr>
        <w:t>Заказчиком</w:t>
      </w:r>
      <w:r>
        <w:rPr>
          <w:szCs w:val="22"/>
        </w:rPr>
        <w:t xml:space="preserve"> в соответствии с Заданием на проектирование (Приложение № 1) в следующем порядке: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6.1.1. По завершении проектных работ </w:t>
      </w:r>
      <w:r>
        <w:rPr>
          <w:iCs/>
          <w:spacing w:val="1"/>
          <w:szCs w:val="22"/>
        </w:rPr>
        <w:t xml:space="preserve">Подрядчик </w:t>
      </w:r>
      <w:r>
        <w:rPr>
          <w:szCs w:val="22"/>
        </w:rPr>
        <w:t xml:space="preserve">направляет </w:t>
      </w:r>
      <w:r>
        <w:rPr>
          <w:iCs/>
          <w:szCs w:val="22"/>
        </w:rPr>
        <w:t>Заказчику</w:t>
      </w:r>
      <w:r>
        <w:rPr>
          <w:szCs w:val="22"/>
        </w:rPr>
        <w:t xml:space="preserve"> </w:t>
      </w:r>
      <w:r>
        <w:rPr/>
        <w:t xml:space="preserve">предварительные экземпляры </w:t>
      </w:r>
      <w:r>
        <w:rPr>
          <w:bCs/>
        </w:rPr>
        <w:t>документации, являющейся результатом работ (исключая положительное заключение экспертизы проектно-сметной документации),</w:t>
      </w:r>
      <w:r>
        <w:rPr/>
        <w:t xml:space="preserve"> для предварительного рассмотрения и согласования;</w:t>
      </w:r>
    </w:p>
    <w:p>
      <w:pPr>
        <w:pStyle w:val="Normal"/>
        <w:ind w:firstLine="709"/>
        <w:jc w:val="both"/>
        <w:rPr/>
      </w:pPr>
      <w:r>
        <w:rPr/>
        <w:t xml:space="preserve">6.1.2. В течение 10 (десяти) рабочих дней с момента получения предварительных экземпляров </w:t>
      </w:r>
      <w:r>
        <w:rPr>
          <w:bCs/>
        </w:rPr>
        <w:t>документации</w:t>
      </w:r>
      <w:r>
        <w:rPr/>
        <w:t xml:space="preserve">, </w:t>
      </w:r>
      <w:r>
        <w:rPr>
          <w:bCs/>
        </w:rPr>
        <w:t xml:space="preserve">являющейся результатом работ (исключая положительное заключение экспертизы проектно-сметной документации), Стороны составляют перечень </w:t>
      </w:r>
      <w:r>
        <w:rPr/>
        <w:t>и описание замечаний (при их наличии);</w:t>
      </w:r>
    </w:p>
    <w:p>
      <w:pPr>
        <w:pStyle w:val="Normal"/>
        <w:ind w:firstLine="709"/>
        <w:jc w:val="both"/>
        <w:rPr/>
      </w:pPr>
      <w:r>
        <w:rPr/>
        <w:t>6.1.3. В течение 10 (десяти) рабочих дней Подрядчик обязан за свой счет устранить выявленные замечания;</w:t>
      </w:r>
    </w:p>
    <w:p>
      <w:pPr>
        <w:pStyle w:val="Normal"/>
        <w:ind w:firstLine="709"/>
        <w:jc w:val="both"/>
        <w:rPr/>
      </w:pPr>
      <w:r>
        <w:rPr/>
        <w:t>6.1.4. После устранения замечаний, если таковые имели место,</w:t>
      </w:r>
      <w:r>
        <w:rPr>
          <w:spacing w:val="-2"/>
          <w:w w:val="102"/>
        </w:rPr>
        <w:t xml:space="preserve"> но не позднее 5 (пяти) рабочих дней с даты окончания выполнения проектных работ,</w:t>
      </w:r>
      <w:r>
        <w:rPr/>
        <w:t xml:space="preserve"> Подрядчик передает Заказчику документацию, </w:t>
      </w:r>
      <w:r>
        <w:rPr>
          <w:bCs/>
        </w:rPr>
        <w:t xml:space="preserve">являющейся результатом работ, в количестве экземпляров, указанных в </w:t>
      </w:r>
      <w:r>
        <w:rPr>
          <w:szCs w:val="22"/>
        </w:rPr>
        <w:t xml:space="preserve">Задании на проектирование (Приложение № 1), а также </w:t>
      </w:r>
      <w:r>
        <w:rPr/>
        <w:t>следующие документы, подписанные Подрядчиком:</w:t>
      </w:r>
    </w:p>
    <w:p>
      <w:pPr>
        <w:pStyle w:val="Normal"/>
        <w:ind w:firstLine="709"/>
        <w:jc w:val="both"/>
        <w:rPr/>
      </w:pPr>
      <w:r>
        <w:rPr/>
        <w:t>- накладную на передачу документации – в 2 (двух) экземплярах,</w:t>
      </w:r>
    </w:p>
    <w:p>
      <w:pPr>
        <w:pStyle w:val="Normal"/>
        <w:ind w:firstLine="709"/>
        <w:jc w:val="both"/>
        <w:rPr/>
      </w:pPr>
      <w:r>
        <w:rPr/>
        <w:t>- акт о приемке выполненных работ по форме КС-2 – в 2 (двух) экземплярах,</w:t>
      </w:r>
    </w:p>
    <w:p>
      <w:pPr>
        <w:pStyle w:val="Normal"/>
        <w:ind w:firstLine="709"/>
        <w:jc w:val="both"/>
        <w:rPr/>
      </w:pPr>
      <w:r>
        <w:rPr/>
        <w:t>- справку о стоимости выполненных работ и затрат по форме КС-3 – в 2 (двух) экземплярах,</w:t>
      </w:r>
    </w:p>
    <w:p>
      <w:pPr>
        <w:pStyle w:val="Normal"/>
        <w:ind w:firstLine="709"/>
        <w:jc w:val="both"/>
        <w:rPr/>
      </w:pPr>
      <w:r>
        <w:rPr/>
        <w:t>- счет – фактуру – в 2 (двух) экземплярах,</w:t>
      </w:r>
    </w:p>
    <w:p>
      <w:pPr>
        <w:pStyle w:val="Normal"/>
        <w:ind w:firstLine="709"/>
        <w:jc w:val="both"/>
        <w:rPr/>
      </w:pPr>
      <w:r>
        <w:rPr/>
        <w:t>- счет – в 1 (одном) экземпляре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/>
        <w:t xml:space="preserve">6.1.5. В течение 10 (десяти) рабочих дней со дня получения, документов, указанных в п. 6.1.4 настоящего Договора, Заказчик осуществляет приемку выполненных работ, </w:t>
      </w:r>
      <w:r>
        <w:rPr>
          <w:spacing w:val="-2"/>
          <w:w w:val="102"/>
        </w:rPr>
        <w:t xml:space="preserve">подписывает и передает Подрядчику </w:t>
      </w:r>
      <w:r>
        <w:rPr/>
        <w:t>акт о приемке выполненных работ</w:t>
      </w:r>
      <w:r>
        <w:rPr>
          <w:spacing w:val="-2"/>
          <w:w w:val="102"/>
        </w:rPr>
        <w:t>, либо представляет Подрядчику письменный мотивированный отказ от приемки выполненных работ с соответствующими замечаниями о необходимости устранения недостатков выполненных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1.6. Подрядчик, получивший письменный мотивированный отказ от приемки выполненных работ, обязан в разумный срок, но не более, чем в течение </w:t>
      </w:r>
      <w:r>
        <w:rPr/>
        <w:t xml:space="preserve">10 (десяти) рабочих дней, с даты его получения, </w:t>
      </w:r>
      <w:r>
        <w:rPr>
          <w:spacing w:val="-2"/>
          <w:w w:val="102"/>
        </w:rPr>
        <w:t xml:space="preserve">устранить недостатки. После устранения недостатков приемка </w:t>
      </w:r>
      <w:r>
        <w:rPr/>
        <w:t>выполненных работ производится в порядке, установленном в п. 6.1.4 и п. 6.1.5 настоящего 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6.2. Заказчик, принявший выполненные работы, не лишается права ссылаться на их недостатки, которые будут обнаружены в процессе использования документации при строительстве объ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 ненадлежащее выполнение инженерных изысканий, проектно-сметной документации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, </w:t>
      </w:r>
      <w:r>
        <w:rPr/>
        <w:t>если законом не установлено ино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2. При наличии споров и разногласий, возникающих при исполнении обязательств по настоящему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 xml:space="preserve">рабочих </w:t>
      </w:r>
      <w:r>
        <w:rPr>
          <w:spacing w:val="-2"/>
          <w:w w:val="102"/>
          <w:lang w:val="zxx"/>
        </w:rPr>
        <w:t xml:space="preserve">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2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9</w:t>
      </w:r>
      <w:r>
        <w:rPr>
          <w:b/>
          <w:spacing w:val="-2"/>
          <w:w w:val="102"/>
          <w:lang w:val="zxx"/>
        </w:rPr>
        <w:t xml:space="preserve">. Изменение и расторжение </w:t>
      </w:r>
      <w:r>
        <w:rPr>
          <w:b/>
          <w:spacing w:val="-2"/>
          <w:w w:val="102"/>
        </w:rPr>
        <w:t>До</w:t>
      </w:r>
      <w:r>
        <w:rPr>
          <w:b/>
          <w:spacing w:val="-2"/>
          <w:w w:val="102"/>
          <w:lang w:val="zxx"/>
        </w:rPr>
        <w:t>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1. Изменение и расторжение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2. Заказчик вправе в любое время до сдачи ему результата работы отказаться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В указанном случае Заказчик также обязан возместить Подрядчику убытки, причиненные прекращением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Заказчик вправе в одностороннем порядке отказаться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 окончания работ, влекущего просрочку окончания работ более, чем на 10</w:t>
      </w:r>
      <w:r>
        <w:rPr>
          <w:spacing w:val="-2"/>
          <w:w w:val="102"/>
        </w:rPr>
        <w:t xml:space="preserve"> (десять) </w:t>
      </w:r>
      <w:r>
        <w:rPr>
          <w:spacing w:val="-2"/>
          <w:w w:val="102"/>
          <w:lang w:val="zxx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если отступления в работе от условий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или иные недостатки в работе, допущенные по вине Подрядчика, были отражены в Акте по фиксированию дефектов и недоделок более 2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В указанных случаях убытки, причиненные Подрядчику прекращением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, Заказчиком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4. Подрядчик вправе в одностороннем порядке отказаться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 в случаях, предусмотренных законодательством </w:t>
      </w:r>
      <w:r>
        <w:rPr>
          <w:spacing w:val="-2"/>
          <w:w w:val="102"/>
        </w:rPr>
        <w:t>Российской Федерации</w:t>
      </w:r>
      <w:r>
        <w:rPr>
          <w:spacing w:val="-2"/>
          <w:w w:val="102"/>
          <w:lang w:val="zxx"/>
        </w:rPr>
        <w:t xml:space="preserve"> при ненадлежащем или несвоевременном исполнении Заказчиком своих обязательств п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5. Односторонний отказ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в случаях, предусмотренных п. 9.2, п. 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 и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6. В течение 10 (десяти) календарных дней с момента уведомления одной из Сторон об одностороннем отказе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7. При расторжении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дание на проектиров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_____________________                                              </w:t>
      </w:r>
      <w:r>
        <w:rPr>
          <w:b/>
        </w:rPr>
        <w:t>_______________________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03:00Z</dcterms:created>
  <dc:creator>Tukov Igor Vladimirovich</dc:creator>
  <dc:description/>
  <cp:keywords/>
  <dc:language>en-US</dc:language>
  <cp:lastModifiedBy>Торопкина Юлиана Игоревна</cp:lastModifiedBy>
  <dcterms:modified xsi:type="dcterms:W3CDTF">2020-11-25T14:25:00Z</dcterms:modified>
  <cp:revision>110</cp:revision>
  <dc:subject/>
  <dc:title/>
</cp:coreProperties>
</file>